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  <w:t>ЕДИНАЯ ГОСУДАРСТВЕННАЯ ИНФОРМАЦИОННАЯ СИСТЕМА В СФЕРЕ ЗДРАВООХРАНЕНИЯ</w:t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  <w:t>ПОяснительная записка к системному проекту</w:t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нига 1  основные системотехнические решения по построению ЕГИСЗ</w:t>
      </w:r>
    </w:p>
    <w:p>
      <w:pPr>
        <w:pStyle w:val="Style18"/>
        <w:ind w:firstLine="34"/>
        <w:rPr/>
      </w:pPr>
      <w:r>
        <w:rPr/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  <w:t xml:space="preserve">РАЗДЕЛ 2 КЛЮЧЕВЫЕ ТЕХНИЧЕСКИЕ ТРЕБОВАНИЯ К КОМПОНЕНТАМ ЕГИСЗ, ВКЛЮЧАЯ ТЕХНИЧЕСКИЕ ТРЕБОВАНИЯ К ИНТЕГРАЦИИ </w:t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4"/>
        <w:rPr>
          <w:sz w:val="28"/>
          <w:szCs w:val="28"/>
        </w:rPr>
      </w:pPr>
      <w:r>
        <w:rPr>
          <w:sz w:val="28"/>
          <w:szCs w:val="28"/>
        </w:rPr>
        <w:t>Раздел 3  Обоснование направления развития существующего ландшафта компонент ЕГИСЗ</w:t>
      </w:r>
    </w:p>
    <w:p>
      <w:pPr>
        <w:pStyle w:val="Style18"/>
        <w:ind w:firstLine="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120"/>
            <w:ind w:left="284" w:hanging="284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Cs w:val="28"/>
              <w:rFonts w:eastAsia="Times New Roman"/>
              <w:lang w:val="en-US" w:eastAsia="en-US"/>
            </w:rPr>
            <w:instrText xml:space="preserve"> TOC \o "1-4" </w:instrText>
          </w:r>
          <w:r>
            <w:rPr>
              <w:szCs w:val="28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szCs w:val="28"/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eastAsia="Times New Roman"/>
              <w:szCs w:val="28"/>
              <w:lang w:val="en-US" w:eastAsia="en-US"/>
            </w:rPr>
            <w:t>Ключевые технические требования к компонентам ЕГИСЗ, включая технические требования к интеграции</w:t>
            <w:tab/>
          </w:r>
          <w:hyperlink w:anchor="__RefHeading___Toc374968243"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/>
            <w:t>Обоснование направления развития  существующего ландшафта компонент ЕГИСЗ</w:t>
            <w:tab/>
          </w:r>
          <w:hyperlink w:anchor="__RefHeading___Toc374968244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Описание функционирования отрасли здравоохранения и роли ЕГИСЗ в ней</w:t>
            <w:tab/>
          </w:r>
          <w:hyperlink w:anchor="__RefHeading___Toc37496824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Цель создания ЕГИСЗ</w:t>
            <w:tab/>
          </w:r>
          <w:hyperlink w:anchor="__RefHeading___Toc37496824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3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Основные предпосылки и особенности отрасли здравоохранения, обосновывающие направление развития ЕГИСЗ в частности и информатизации в целом</w:t>
            <w:tab/>
          </w:r>
          <w:hyperlink w:anchor="__RefHeading___Toc37496824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4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ринципы реализации ЕГИСЗ</w:t>
            <w:tab/>
          </w:r>
          <w:hyperlink w:anchor="__RefHeading___Toc374968248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5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Территориально-географические особенности Российской Федерации, обосновывающие направления развития ЕГИСЗ</w:t>
            <w:tab/>
          </w:r>
          <w:hyperlink w:anchor="__RefHeading___Toc374968249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6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Нормативно-законодательное обоснование направлений развития ЕГИСЗ</w:t>
            <w:tab/>
          </w:r>
          <w:hyperlink w:anchor="__RefHeading___Toc374968250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7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Структурные условия, обосновывающие направления развития ЕГИСЗ</w:t>
            <w:tab/>
          </w:r>
          <w:hyperlink w:anchor="__RefHeading___Toc374968251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8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Проблемы и задачи отрасли, обосновывающие направления развития существующего ландшафта компонент ЕГИСЗ</w:t>
            <w:tab/>
          </w:r>
          <w:hyperlink w:anchor="__RefHeading___Toc374968252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left" w:pos="880" w:leader="none"/>
              <w:tab w:val="right" w:pos="9770" w:leader="dot"/>
            </w:tabs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r>
            <w:rPr/>
            <w:t>3.9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/>
            <w:t>Функциональные условия, обосновывающие направления развития ЕГИСЗ и предложения по данным направлениям</w:t>
            <w:tab/>
          </w:r>
          <w:hyperlink w:anchor="__RefHeading___Toc374968253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tabs>
              <w:tab w:val="left" w:pos="1100" w:leader="none"/>
              <w:tab w:val="right" w:pos="97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Cs w:val="false"/>
            </w:rPr>
            <w:t>3.10</w:t>
          </w:r>
          <w:r>
            <w:rPr>
              <w:rFonts w:cs="Calibri" w:ascii="Calibri" w:hAnsi="Calibri"/>
              <w:iCs w:val="false"/>
              <w:sz w:val="22"/>
              <w:szCs w:val="22"/>
              <w:lang w:val="en-US" w:eastAsia="en-US"/>
            </w:rPr>
            <w:tab/>
          </w:r>
          <w:r>
            <w:rPr>
              <w:iCs w:val="false"/>
            </w:rPr>
            <w:t>Заключение</w:t>
            <w:tab/>
          </w:r>
          <w:hyperlink w:anchor="__RefHeading___Toc374968254">
            <w:r>
              <w:rPr>
                <w:rStyle w:val="IndexLink"/>
                <w:iCs w:val="false"/>
              </w:rPr>
              <w:t>48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iCs/>
          <w:sz w:val="22"/>
          <w:szCs w:val="28"/>
          <w:lang w:val="en-US" w:eastAsia="en-US"/>
        </w:rPr>
      </w:pPr>
      <w:r>
        <w:rPr>
          <w:rFonts w:cs="Calibri" w:ascii="Calibri" w:hAnsi="Calibri"/>
          <w:iCs/>
          <w:sz w:val="22"/>
          <w:szCs w:val="28"/>
          <w:lang w:val="en-US" w:eastAsia="en-US"/>
        </w:rPr>
      </w:r>
    </w:p>
    <w:p>
      <w:pPr>
        <w:pStyle w:val="Heading1"/>
        <w:ind w:left="1140" w:right="284" w:hanging="431"/>
        <w:rPr/>
      </w:pPr>
      <w:bookmarkStart w:id="0" w:name="__RefHeading___Toc374968243"/>
      <w:r>
        <w:rPr/>
        <w:t>Ключевые технические требования к компонентам ЕГИСЗ, включая технические требования к интеграции</w:t>
      </w:r>
      <w:bookmarkEnd w:id="0"/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Исходя из обоснований и решений по общей целевой архитектуре ЕГИСЗ с учетом необходимости обеспечения актуальности, полноты, целостности, достоверности данных, отказоустойчивости и катастрофоустойчивости, а также, руководствуясь основными принципами создания ЕГИСЗ, в данном разделе сформулированы общие требования к компонентам федерального сегмента ЕГИСЗ, основные технические требования к инфраструктуре федерального сегмента ЕГИСЗ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olor w:val="548DD4"/>
        </w:rPr>
      </w:pPr>
      <w:r>
        <w:rPr>
          <w:b/>
          <w:color w:val="548DD4"/>
        </w:rPr>
        <w:t xml:space="preserve">Полное содержание раздела предоставляется по отдельному запросу. </w:t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rPr/>
      </w:pPr>
      <w:r>
        <w:rPr/>
      </w:r>
    </w:p>
    <w:p>
      <w:pPr>
        <w:pStyle w:val="Heading1"/>
        <w:ind w:left="1140" w:right="284" w:hanging="431"/>
        <w:rPr/>
      </w:pPr>
      <w:bookmarkStart w:id="1" w:name="__RefHeading___Toc374968244"/>
      <w:r>
        <w:rPr/>
        <w:t>Обоснование направления развития  существующего ландшафта компонент ЕГИСЗ</w:t>
      </w:r>
      <w:bookmarkEnd w:id="1"/>
      <w:r>
        <w:rPr/>
        <w:t xml:space="preserve"> </w:t>
      </w:r>
    </w:p>
    <w:p>
      <w:pPr>
        <w:pStyle w:val="Heading3"/>
        <w:ind w:left="1276" w:right="284" w:hanging="567"/>
        <w:rPr/>
      </w:pPr>
      <w:bookmarkStart w:id="2" w:name="__RefHeading___Toc374968245"/>
      <w:bookmarkEnd w:id="2"/>
      <w:r>
        <w:rPr/>
        <w:t>Описание функционирования отрасли здравоохранения и роли ЕГИСЗ в ней</w:t>
      </w:r>
    </w:p>
    <w:p>
      <w:pPr>
        <w:pStyle w:val="TextBodyIndent"/>
        <w:rPr/>
      </w:pPr>
      <w:r>
        <w:rPr/>
        <w:t xml:space="preserve">Главным ресурсом любого государства являются люди. Сохранение и поддержания этого ресурса - основная задача государственной отрасли здравоохранения, которая должна обеспечить организацию медицинской помощи населению, развивать и поддерживать эту помощь на современном уровне. </w:t>
      </w:r>
    </w:p>
    <w:p>
      <w:pPr>
        <w:pStyle w:val="TextBodyIndent"/>
        <w:rPr/>
      </w:pPr>
      <w:r>
        <w:rPr/>
        <w:t>Объектом здравоохранения непосредственно является гражданин, физическое лицо.</w:t>
      </w:r>
    </w:p>
    <w:p>
      <w:pPr>
        <w:pStyle w:val="TextBodyIndent"/>
        <w:rPr/>
      </w:pPr>
      <w:r>
        <w:rPr/>
        <w:t>Объект здравоохранения принципиально может находиться в двух состояниях: в состоянии здоровья или в состоянии болезни.</w:t>
      </w:r>
    </w:p>
    <w:p>
      <w:pPr>
        <w:pStyle w:val="TextBodyIndent"/>
        <w:rPr/>
      </w:pPr>
      <w:r>
        <w:rPr/>
        <w:t>Здоровье – это состояние физического, психического и социального благополучия человека, при котором отсутствуют заболевания, а также расстройства функций органов и систем организма (Федеральный закон Российской Федерации от 21 ноября 2011 г. N 323-ФЗ). Основной целью Государственной Программы «Развитие здравоохранения в Российской Федерации» является совершенствование системы охраны здоровья граждан в целях профилактики заболеваний, сохранения и укрепления физического и психического здоровья каждого человека, поддержания его долголетней активной жизни, предоставления ему медицинской помощи, что достигается системой мер политического, экономического, правового, социального, научного, медицинского, в том числе санитарно-эпидемиологического (профилактического), характера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организациями, их должностными лицами и иными лицами, гражданами в целях профилактики заболеваний, сохранения и укрепления физического и психического здоровья каждого человека, поддержания его долголетней активной жизни, предоставления ему медицинской помощи.</w:t>
      </w:r>
    </w:p>
    <w:p>
      <w:pPr>
        <w:pStyle w:val="TextBodyIndent"/>
        <w:rPr/>
      </w:pPr>
      <w:r>
        <w:rPr/>
        <w:t>При выходе из состояния здоровья человек переходит в состояние заболевания, которое возникает в связи с воздействием патогенных факторов и приводит к нарушениям деятельности организма, работоспособности, способности адаптироваться к изменяющимся условиям внешней и внутренней среды при одновременном изменении защитно-компенсаторных и защитно-приспособительных реакций и механизмов организма.</w:t>
      </w:r>
    </w:p>
    <w:p>
      <w:pPr>
        <w:pStyle w:val="TextBodyIndent"/>
        <w:rPr/>
      </w:pPr>
      <w:r>
        <w:rPr/>
        <w:t>Организационная структура отрасли здравоохранения должна быть выстроена таким образом, чтобы по возможности максимально долго удерживать человека в состоянии здоровья, или максимально быстро восстановить это состояние из состояния заболевания.</w:t>
      </w:r>
    </w:p>
    <w:p>
      <w:pPr>
        <w:pStyle w:val="TextBodyIndent"/>
        <w:rPr/>
      </w:pPr>
      <w:r>
        <w:rPr/>
        <w:t>В первом случае используют профилактический комплекс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ее выявление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.</w:t>
      </w:r>
    </w:p>
    <w:p>
      <w:pPr>
        <w:pStyle w:val="TextBodyIndent"/>
        <w:rPr/>
      </w:pPr>
      <w:r>
        <w:rPr/>
        <w:t>Во втором случае применяется медицинская помощь, как комплекс мероприятий, направленных на поддержание и (или) восстановление здоровья и включающих в себя предоставление медицинских услуг.</w:t>
      </w:r>
    </w:p>
    <w:p>
      <w:pPr>
        <w:pStyle w:val="TextBodyIndent"/>
        <w:rPr/>
      </w:pPr>
      <w:r>
        <w:rPr/>
        <w:t xml:space="preserve">Этот комплекс делится на три основных этапа: диагностика, анализ полученных данных и лечение. Можно выделить этап реабилитации, т.к. в последнее время система восстановительного лечения стала приобретать самостоятельное значение, отделяясь от этапа лечения. Все этапы состоят из различных видов медицинской деятельности, имеющих самостоятельное законченное значение и результат. </w:t>
      </w:r>
    </w:p>
    <w:p>
      <w:pPr>
        <w:pStyle w:val="TextBodyIndent"/>
        <w:rPr/>
      </w:pPr>
      <w:r>
        <w:rPr/>
        <w:t>Все этапы медицинской помощи осуществляются медицинскими работниками, а руководство оказанием медицинской помощи осуществляет лечащий врач, на которого возложены функции по организации и непосредственному оказанию пациенту медицинской помощи в период наблюдения за ним и его лечения. В основе его деятельности лежит цель достижения максимально возможного уровня качества медицинской помощи, построенная на совокупности характеристик, отражающих своевременность оказания медицинской помощи, правильность выбора методов профилактики, диагностики, лечения и реабилитации при оказании медицинской помощи, степень достижения запланированного результата, применение стандартов лечения.</w:t>
      </w:r>
    </w:p>
    <w:p>
      <w:pPr>
        <w:pStyle w:val="TextBodyIndent"/>
        <w:rPr/>
      </w:pPr>
      <w:r>
        <w:rPr/>
        <w:t>Диагностика представляет собой комплекс медицинских вмешательств, направленных на распознавание состояний или установление факта наличия либо отсутствия заболеваний, осуществляемых посредством сбора и анализа жалоб пациента, данных его анамнеза и осмотра, проведения лабораторных, инструментальных, патолого-анатомических и иных исследований в целях определения диагноза, выбора мероприятий по лечению пациента и (или) контроля за осуществлением этих мероприятий.</w:t>
      </w:r>
    </w:p>
    <w:p>
      <w:pPr>
        <w:pStyle w:val="TextBodyIndent"/>
        <w:rPr/>
      </w:pPr>
      <w:r>
        <w:rPr/>
        <w:t>Этап лечения включает в себя комплекс медицинских вмешательств, выполняемых по назначению медицинского работника, целью которых является устранение или облегчение проявлений заболевания либо состояния пациента, восстановление или улучшение его здоровья, трудоспособности и качества жизни.</w:t>
      </w:r>
    </w:p>
    <w:p>
      <w:pPr>
        <w:pStyle w:val="TextBodyIndent"/>
        <w:rPr/>
      </w:pPr>
      <w:r>
        <w:rPr/>
        <w:t xml:space="preserve">Все данные процессы должны быть в современных условиях поддержаны проведением их информатизации, благодаря которой может быть существенно повышена их эффективность (снижение затрат, увеличение производительности всех ресурсов, повышение доступности и качества оказания медицинской помощи населению и т.п.) В частности для проведения диагностики и лечения каждого пациента в Единой государственное информационной системе в сфере здравоохранения (ЕГИСЗ) должны быть учтены и предоставлены для использования не только ресурсы, доступные в рамках одной медицинской организации (МО), но и все иные доступные для оказания необходимой помощи ресурсы. Получение такой информации в полном объеме невозможно без системы, аккумулирующей все доступные ресурсы и управляющей их загрузкой. </w:t>
      </w:r>
    </w:p>
    <w:p>
      <w:pPr>
        <w:pStyle w:val="TextBodyIndent"/>
        <w:rPr/>
      </w:pPr>
      <w:r>
        <w:rPr/>
        <w:t xml:space="preserve">Процесс перехода объекта здравоохранения в здоровое состояние делится на несколько этапов и на каждом этапе информация должна следовать за объектом, поддаваться анализу и вестись по единым принципам на всех уровнях. При этом и после перехода в здоровое состояние в соответствии с 323-ФЗ объект здравоохранения должен всегда иметь доступ к информации о собственном здоровье и дополнять ее данными, полученными при проведении профилактических мероприятий.  Для этого также необходимо создать систему медицинской информации, стандартов и технических регламентов в области информатизации здравоохранения, что позволит обеспечить унификацию информационных потоков. Перечень информационных потоков подробно описан в Разделе 1 Книги 1 настоящего Системного проекта, в том числе описаны интеграционные информационные потоки обмена данными с другими государственными отраслями, деятельность которых может оказывать влияние на общественное здоровье. </w:t>
      </w:r>
    </w:p>
    <w:p>
      <w:pPr>
        <w:pStyle w:val="TextBodyIndent"/>
        <w:rPr/>
      </w:pPr>
      <w:r>
        <w:rPr/>
        <w:t>Очевидно, что здравоохранение представляет собой сложную систему, обеспечивающую совокупное управление всеми ее составляющими для достижения сохранения здоровья населения на должном уровне. Система управления здравоохранением – это основа эффективной работы таких сложных отраслей как медицинская деятельность. А построение такой системы в современных условиях невозможно без проведения эффективной информатизации отрасли.</w:t>
      </w:r>
    </w:p>
    <w:p>
      <w:pPr>
        <w:pStyle w:val="Heading3"/>
        <w:ind w:left="1276" w:right="284" w:hanging="567"/>
        <w:rPr/>
      </w:pPr>
      <w:bookmarkStart w:id="3" w:name="__RefHeading___Toc374968246"/>
      <w:bookmarkEnd w:id="3"/>
      <w:r>
        <w:rPr/>
        <w:t>Цель создания ЕГИСЗ</w:t>
      </w:r>
    </w:p>
    <w:p>
      <w:pPr>
        <w:pStyle w:val="TextBodyIndent"/>
        <w:keepNext w:val="true"/>
        <w:keepLines/>
        <w:rPr/>
      </w:pPr>
      <w:r>
        <w:rPr>
          <w:rStyle w:val="FontStyle21"/>
          <w:sz w:val="28"/>
          <w:szCs w:val="28"/>
        </w:rPr>
        <w:t>Приказ Министерства здравоохранения и социального развития РФ</w:t>
      </w:r>
      <w:r>
        <w:rPr>
          <w:rStyle w:val="FontStyle21"/>
          <w:szCs w:val="28"/>
        </w:rPr>
        <w:t xml:space="preserve"> </w:t>
      </w:r>
      <w:r>
        <w:rPr>
          <w:color w:val="000000"/>
        </w:rPr>
        <w:t xml:space="preserve">от 28.04.2011 № 364 «Об утверждении Концепции создания единой государственной информационной системы в сфере здравоохранения» </w:t>
      </w:r>
      <w:r>
        <w:rPr/>
        <w:t xml:space="preserve">определяет основную цель создания ЕГИСЗ, как «обеспечение эффективной информационной поддержки процесса управления системой медицинской помощи, а также процесса оказания медицинской помощи». </w:t>
      </w:r>
    </w:p>
    <w:p>
      <w:pPr>
        <w:pStyle w:val="TextBodyIndent"/>
        <w:rPr/>
      </w:pPr>
      <w:r>
        <w:rPr/>
        <w:t>Если развернуть заявленную цель, то ЕГИСЗ должна обеспечить управление качеством оказания медицинской помощи (далее КМП) на всем пространстве Российской Федерации; управления всеми ресурсами, которые необходимы для обеспечения КМП; перманентный сбор, накопление и анализ разнообразной информации, которая позволяет оценивать происходящие процессы во всей отрасли здравоохранения страны; создания системы контроля; сопоставимость результатов и выявление внешних и внутренних факторов влияния на всю систему здравоохранения.</w:t>
      </w:r>
    </w:p>
    <w:p>
      <w:pPr>
        <w:pStyle w:val="TextBodyIndent"/>
        <w:rPr/>
      </w:pPr>
      <w:r>
        <w:rPr/>
        <w:t>В Концепции министерства здравоохранения определены основные направления, в которых создание ЕГИСЗ должно решать комплексные проблемы.</w:t>
      </w:r>
    </w:p>
    <w:p>
      <w:pPr>
        <w:pStyle w:val="TextBodyIndent"/>
        <w:rPr/>
      </w:pPr>
      <w:r>
        <w:rPr/>
        <w:t>Сюда относятся:</w:t>
      </w:r>
    </w:p>
    <w:p>
      <w:pPr>
        <w:pStyle w:val="11"/>
        <w:numPr>
          <w:ilvl w:val="0"/>
          <w:numId w:val="2"/>
        </w:numPr>
        <w:rPr/>
      </w:pPr>
      <w:r>
        <w:rPr/>
        <w:t>повышение эффективности управления в сфере здравоохранения на основе информационно-технологической поддержки решения задач прогнозирования и планирования расходов на оказание медицинской помощи, а также контроля за соблюдением государственных гарантий по объему и качеству ее предоставления;</w:t>
      </w:r>
    </w:p>
    <w:p>
      <w:pPr>
        <w:pStyle w:val="11"/>
        <w:numPr>
          <w:ilvl w:val="0"/>
          <w:numId w:val="2"/>
        </w:numPr>
        <w:rPr/>
      </w:pPr>
      <w:r>
        <w:rPr/>
        <w:t>повышение качества оказания медицинской помощи на основе совершенствования информационно-технологического обеспечения деятельности медицинских и фармацевтических организаций, их персонала, учащихся медицинских и фармацевтических учреждений, студентов медицинских и фармацевтических средних профессиональных и высших учебных заведений, научно-исследовательских организаций;</w:t>
      </w:r>
    </w:p>
    <w:p>
      <w:pPr>
        <w:pStyle w:val="11"/>
        <w:numPr>
          <w:ilvl w:val="0"/>
          <w:numId w:val="2"/>
        </w:numPr>
        <w:rPr/>
      </w:pPr>
      <w:r>
        <w:rPr/>
        <w:t>повышение информированности населения по вопросам ведения здорового образа жизни, профилактики заболеваний, получения медицинской помощи, качества обслуживания в медицинских организациях,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.</w:t>
      </w:r>
    </w:p>
    <w:p>
      <w:pPr>
        <w:pStyle w:val="TextBodyIndent"/>
        <w:rPr/>
      </w:pPr>
      <w:r>
        <w:rPr/>
        <w:t>Таким образом, Концепцией определено три основных предмета информатизации. Во-первых, качество медицинской помощи, во-вторых, уровень профессионального обеспечения в оказании медицинской помощи, и в-третьих, информационная интегрированность сферы здравоохранения с остальными сферами деятельности в социуме.</w:t>
      </w:r>
    </w:p>
    <w:p>
      <w:pPr>
        <w:pStyle w:val="TextBodyIndent"/>
        <w:rPr/>
      </w:pPr>
      <w:r>
        <w:rPr/>
        <w:t>Качество медицинской помощи достижимо при применении комплексного подхода к реализации проектов информатизации здравоохранения с вовлечением всех уровней организации здравоохранения и пациентов.</w:t>
      </w:r>
    </w:p>
    <w:p>
      <w:pPr>
        <w:pStyle w:val="Heading3"/>
        <w:ind w:left="1276" w:right="284" w:hanging="567"/>
        <w:rPr/>
      </w:pPr>
      <w:bookmarkStart w:id="4" w:name="__RefHeading___Toc374968247"/>
      <w:bookmarkEnd w:id="4"/>
      <w:r>
        <w:rPr/>
        <w:t>Основные предпосылки и особенности отрасли здравоохранения, обосновывающие направление развития ЕГИСЗ в частности и информатизации в целом</w:t>
      </w:r>
    </w:p>
    <w:p>
      <w:pPr>
        <w:pStyle w:val="TextBodyIndent"/>
        <w:rPr/>
      </w:pPr>
      <w:r>
        <w:rPr/>
        <w:t>Наиболее эффективным инструментом современного управления сложными системами являются информационные технологии, обеспечивающие сбор информации, ее обработку и оперативное принятие управленческих решений. Помимо этого, потребность создания ЕГИСЗ диктуется целым рядом особенностей нашей страны, общества, медицинской науки и собственно отрасли здравоохранения. В основу формирования и проектирования сложной информационной системы должно лечь ясное понимание существующих проблем, что укажет цель и определит задачи, достижение которых позволит добиться положительного результата. Имеющиеся особенности здравоохранения как предметной области и информатизации как инструмента управления должны быть учтены при создании ЕГИСЗ. К таким особенностям следует отнести: территориально-географические, нормативно-правовые, структурные, функциональные, медицинские, социальные, инфраструктурные и технические аспекты, а также проблемы безопасности.</w:t>
      </w:r>
    </w:p>
    <w:p>
      <w:pPr>
        <w:pStyle w:val="TextBodyIndent"/>
        <w:rPr/>
      </w:pPr>
      <w:r>
        <w:rPr/>
        <w:t xml:space="preserve">В свою очередь правовым обоснованием создания ЕГИСЗ должны служить нормативные акты и другие федеральные документы, регулирующие взаимосвязи в сфере здравоохранения как государственной отрасли. К таким документам, формирующим целостное представление о ландшафте ЕГИСЗ, следует отнести вышеупомянутый приказ Министерства здравоохранения и социального развития Российской Федерации от 28 апреля 2011 № 364 «Об утверждении Концепции создания единой государственной информационной системы в сфере здравоохранения».  </w:t>
      </w:r>
    </w:p>
    <w:p>
      <w:pPr>
        <w:pStyle w:val="TextBodyIndent"/>
        <w:rPr/>
      </w:pPr>
      <w:r>
        <w:rPr/>
        <w:t xml:space="preserve">Итак, основной целью создания ЕГИСЗ является обеспечение эффективной информационной поддержки процессов управления и оказания медицинской помощи. </w:t>
      </w:r>
    </w:p>
    <w:p>
      <w:pPr>
        <w:pStyle w:val="TextBodyIndent"/>
        <w:rPr/>
      </w:pPr>
      <w:r>
        <w:rPr/>
        <w:t>К основным задачам, решение которых позволит достигнуть поставленные в результате введения в эксплуатацию ЕГИСЗ цели, отнесены следующие потребности здравоохранения как государственной отрасли:</w:t>
      </w:r>
    </w:p>
    <w:p>
      <w:pPr>
        <w:pStyle w:val="11"/>
        <w:numPr>
          <w:ilvl w:val="0"/>
          <w:numId w:val="2"/>
        </w:numPr>
        <w:rPr/>
      </w:pPr>
      <w:r>
        <w:rPr/>
        <w:t>повышение эффективности управления в сфере здравоохранения на основе информационно-технологической поддержки решения задач прогнозирования и планирования расходов на оказание медицинской помощи, а также контроля за соблюдением государственных гарантий по объему и качеству ее предоставления;</w:t>
      </w:r>
    </w:p>
    <w:p>
      <w:pPr>
        <w:pStyle w:val="11"/>
        <w:numPr>
          <w:ilvl w:val="0"/>
          <w:numId w:val="2"/>
        </w:numPr>
        <w:rPr/>
      </w:pPr>
      <w:r>
        <w:rPr/>
        <w:t>повышение качества оказания медицинской помощи на основе совершенствования информационно-технологического обеспечения деятельности медицинских и фармацевтических организаций, их персонала, учащихся медицинских и фармацевтических учреждений, студентов медицинских и фармацевтических средних профессиональных и высших учебных заведений, научно-исследовательских организаций;</w:t>
      </w:r>
    </w:p>
    <w:p>
      <w:pPr>
        <w:pStyle w:val="11"/>
        <w:numPr>
          <w:ilvl w:val="0"/>
          <w:numId w:val="2"/>
        </w:numPr>
        <w:rPr/>
      </w:pPr>
      <w:r>
        <w:rPr/>
        <w:t>повышение информированности населения по вопросам ведения здорового образа жизни, профилактики заболеваний, получения медицинской помощи, качества обслуживания в медицинских организациях,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.</w:t>
      </w:r>
    </w:p>
    <w:p>
      <w:pPr>
        <w:pStyle w:val="TextBodyIndent"/>
        <w:rPr/>
      </w:pPr>
      <w:r>
        <w:rPr/>
        <w:t>Таким образом, для системной информатизации в отрасли здравоохранения определены три основных направления: во-первых, управление отраслью и медицинскими организациями, во-вторых, качество медицинской помощи и, в-третьих, профилактика заболеваний.</w:t>
      </w:r>
    </w:p>
    <w:p>
      <w:pPr>
        <w:pStyle w:val="TextBodyIndent"/>
        <w:rPr/>
      </w:pPr>
      <w:r>
        <w:rPr/>
        <w:t>Качество медицинской помощи (далее – КМП), являясь сложным интегрированным показателем совокупной оценки деятельности государственной отрасли здравоохранения, диктует комплексный подход в процессе проектирования и строительства ЕГИСЗ, а также вовлечение в информационный ландшафт отрасли здравоохранения всех ее организационных уровней и непосредственно пациентов.</w:t>
      </w:r>
    </w:p>
    <w:p>
      <w:pPr>
        <w:pStyle w:val="TextBodyIndent"/>
        <w:rPr/>
      </w:pPr>
      <w:r>
        <w:rPr/>
        <w:t>Управление качеством оказания медицинской помощи является стратегической задачей управленческого звена всех уровней в отрасли здравоохранения. Известно, что от 5 до 15% проблем КМП обусловлено индивидуальными особенностями, а 85-95% являются результатом дефекта самой системы и ее компонентов. Следовательно, КМП необходимо рассматривать исходя из качества материально-технической базы учреждения; оценки медицинского персонала; наличия медицинских технологий с доказанной эффективностью; наличия утвержденных медицинских услуг; наличия оптимизированных организационных технологий; наличия показателей оценки здоровья пациента и их оценки в процессе лечения; анализа соответствия полученных клинических результатов к произведенным затратам. Это означает необходимость создания эффективных механизмов контроля за соблюдением требований различных стандартов в медицинской сфере. При этом контроль должен изменить свое направление: вместо традиционных поиска и наказания виновных он должен быть направлен на определение причин отклонений от желаемого процесса и мероприятий, направленных на сокращение числа таких отклонений.</w:t>
      </w:r>
    </w:p>
    <w:p>
      <w:pPr>
        <w:pStyle w:val="TextBodyIndent"/>
        <w:rPr/>
      </w:pPr>
      <w:r>
        <w:rPr/>
        <w:t>Для всего этого требуются эффективные механизмы управления всеми ресурсами, которые необходимы для обеспечения КМП, что предполагает проведение на всех уровнях отрасли здравоохранения взаимосвязанных мероприятий в области оптимизации использования ресурсов, внедрения современных технологий и оценки получаемых результатов.</w:t>
      </w:r>
    </w:p>
    <w:p>
      <w:pPr>
        <w:pStyle w:val="TextBodyIndent"/>
        <w:rPr/>
      </w:pPr>
      <w:r>
        <w:rPr/>
        <w:t>В свою очередь, система управления предполагает перманентный сбор, накопление и анализ разнообразной информации, получаемой по всей системе отрасли здравоохранения, что позволит организовать системный объективный циклический процесс управления КМП и ресурсами. Кроме того, это позволит оперативно определять и реагировать на внешние и внутренние факторы влияния, действующие, как на всю систему здравоохранения, так и на ее отдельные составляющие.</w:t>
      </w:r>
    </w:p>
    <w:p>
      <w:pPr>
        <w:pStyle w:val="TextBodyIndent"/>
        <w:rPr/>
      </w:pPr>
      <w:r>
        <w:rPr/>
        <w:t>Таким образом, можно говорить о том, что эффективное управление КМП и ресурсами основано на сложных информационных потоках, что требует системной информатизации всей предметной области, а для этого, в свою очередь, необходима унификация обрабатываемой информации. Система стандартизации становится, таким образом, основой для создания системы управления КМП и условием ее успешной реализации.</w:t>
      </w:r>
    </w:p>
    <w:p>
      <w:pPr>
        <w:pStyle w:val="TextBodyIndent"/>
        <w:rPr/>
      </w:pPr>
      <w:r>
        <w:rPr/>
        <w:t>В настоящее время информатизация является единственным эффективным инструментом управления сложными системами, каковой является сфера здравоохранения. Как любая система, ЕГИСЗ должна обладать несколькими признаками: целостностью, синергичностью и иерархичностью.</w:t>
      </w:r>
    </w:p>
    <w:p>
      <w:pPr>
        <w:pStyle w:val="TextBodyIndent"/>
        <w:rPr/>
      </w:pPr>
      <w:r>
        <w:rPr/>
        <w:t>Безусловно, первым неотъемлемым признаком любой системы является целостность. Поскольку система является по сути вещью абстрактной, то целостность системы подразумевает, что ее возможности, в некотором существенном аспекте суммарных возможностей элементов внутри системы, выше, чем сила или ценность связей элементов системы с элементами других, в основном, внешних систем или среды.</w:t>
      </w:r>
    </w:p>
    <w:p>
      <w:pPr>
        <w:pStyle w:val="TextBodyIndent"/>
        <w:rPr/>
      </w:pPr>
      <w:r>
        <w:rPr/>
        <w:t xml:space="preserve">Следующим свойством системы может служить синергичность - направленность действий в системе, приводящая к усилению конечного результата. При хорошем согласовании подсистем возрастает степень упорядоченности системы, а отрицательная синергичность дезорганизует функционирование системы. </w:t>
      </w:r>
    </w:p>
    <w:p>
      <w:pPr>
        <w:pStyle w:val="TextBodyIndent"/>
        <w:rPr/>
      </w:pPr>
      <w:r>
        <w:rPr/>
        <w:t>В третьих, система обладает иерархичностью, т.е. каждый компонент системы может рассматриваться как самостоятельная система, исходя из чего, в свою очередь, сама система также может рассматриваться как элемент другой надсистемы.</w:t>
      </w:r>
    </w:p>
    <w:p>
      <w:pPr>
        <w:pStyle w:val="TextBodyIndent"/>
        <w:rPr/>
      </w:pPr>
      <w:r>
        <w:rPr/>
        <w:t>Итак, сфера здравоохранения представляет собой сложную систему, целостность которой выражена в синергизме собственно отрасли здравоохранения и ее управленческого инструмента – ЕГИСЗ, где по иерархичности предметная область является основным элементом, а совокупность информационных систем - вторичным элементом.</w:t>
      </w:r>
    </w:p>
    <w:p>
      <w:pPr>
        <w:pStyle w:val="TextBodyIndent"/>
        <w:rPr/>
      </w:pPr>
      <w:r>
        <w:rPr/>
        <w:t>В Федеральном законе Российской Федерации от 21 ноября 2011 г. № 323-ФЗ «Об основах охраны здоровья граждан в Российской Федерации» определены основные объекты системы, их свойства и элементы. Объектом системы здравоохранения, безусловно, является пациент, который обладает тремя основными свойствами: здоровье, заболевание и текущее состояние.</w:t>
      </w:r>
    </w:p>
    <w:p>
      <w:pPr>
        <w:pStyle w:val="TextBodyIndent"/>
        <w:rPr/>
      </w:pPr>
      <w:r>
        <w:rPr/>
        <w:t xml:space="preserve">К элементам предметной области относятся: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охрана здоровья граждан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ая помощь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ая услуга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ое вмешательство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профилактика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диагностика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лечение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реабилитация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ая деятельность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ая организация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фармацевтическая организация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медицинский работник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фармацевтический работник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лечащий врач;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качество медицинской помощи.</w:t>
      </w:r>
    </w:p>
    <w:p>
      <w:pPr>
        <w:pStyle w:val="TextBodyIndent"/>
        <w:rPr/>
      </w:pPr>
      <w:r>
        <w:rPr/>
        <w:t xml:space="preserve">Все элементы системы отрасли здравоохранения, а также информационное описание пациента должны быть формализованы, иначе будет невозможно решить острые проблемы в управлении отраслью. Кроме того, информационные ресурсы и технологии обработки информации в здравоохранении разрабатываются без обеспечения требуемого уровня централизации и координации работ. Необходимо создание инфраструктуры справочников, реестров, библиотек. </w:t>
      </w:r>
    </w:p>
    <w:p>
      <w:pPr>
        <w:pStyle w:val="TextBodyIndent"/>
        <w:rPr/>
      </w:pPr>
      <w:r>
        <w:rPr/>
        <w:t>Следует также учитывать то, что в условиях одноканального финансирования перед медицинскими организациями встает задача самостоятельного управления своими финансами -  обеспечения управления затратами, расчета себестоимости услуг, ведения управленческого учета, и пр., Для этого учреждениям необходимо более ответственно и глубоко подойти к автоматизации административно-хозяйственной деятельности и учитывать занятость ресурсов для расчета стоимости услуги и прогнозирования затрат на содержание ресурсов. При этом встает вопрос об утилизации ресурсов и предоставления услуг тем, кто такие услуги не может получить в своих МО. Такие задачи может решить централизованная система управления ресурсами, но лишь при условии полного вовлечения со стороны МО таких ресурсов в работу.</w:t>
      </w:r>
    </w:p>
    <w:p>
      <w:pPr>
        <w:pStyle w:val="TextBodyIndent"/>
        <w:rPr/>
      </w:pPr>
      <w:r>
        <w:rPr/>
        <w:t>В свою очередь, для обеспечения надлежащего качества лечения пациента, лечащий врач должен иметь возможность гибко маршрутизировать пациентов в пределах не только города (поселения), но и района, области, субъекта, а также в пределах страны, и даже для лечения за границей.</w:t>
      </w:r>
    </w:p>
    <w:p>
      <w:pPr>
        <w:pStyle w:val="TextBodyIndent"/>
        <w:rPr/>
      </w:pPr>
      <w:r>
        <w:rPr/>
        <w:t>В настоящее время в здравоохранении слабо развита система отраслевых стандартов и регламентов, вследствие чего задача информационного взаимодействия различных организаций здравоохранения в рамках лечебного процесса в общем случае не решена, а в частных случаях ее решение крайне трудоемко и требует существенных затрат.</w:t>
      </w:r>
    </w:p>
    <w:p>
      <w:pPr>
        <w:pStyle w:val="TextBodyIndent"/>
        <w:rPr/>
      </w:pPr>
      <w:r>
        <w:rPr/>
        <w:t>Информационные системы в здравоохранении проектируются и разрабатываются децентрализовано в условиях отсутствия единой методологии, а потому не позволяют рассматривать и анализировать деятельность системы здравоохранения в целом.</w:t>
      </w:r>
    </w:p>
    <w:p>
      <w:pPr>
        <w:pStyle w:val="TextBodyIndent"/>
        <w:rPr/>
      </w:pPr>
      <w:r>
        <w:rPr/>
        <w:t>Медицинские организации аккумулируют значительные объемы информации, которая должна являться конфиденциальной. В то же время вопросы информационной безопасности при проектировании и эксплуатации информационных систем здравоохранения исторически не являлись приоритетными.</w:t>
      </w:r>
    </w:p>
    <w:p>
      <w:pPr>
        <w:pStyle w:val="TextBodyIndent"/>
        <w:rPr/>
      </w:pPr>
      <w:r>
        <w:rPr/>
        <w:t xml:space="preserve">Перечисленные проблемы свидетельствуют о необходимости коренного изменения подхода к информатизации здравоохранения, усиления координирующей роли государства и создания единого информационного пространства в сфере здравоохранения. </w:t>
      </w:r>
    </w:p>
    <w:p>
      <w:pPr>
        <w:pStyle w:val="TextBodyIndent"/>
        <w:rPr/>
      </w:pPr>
      <w:r>
        <w:rPr/>
        <w:t>Итак, ЕГИСЗ должна представлять собой совокупность информационно-технологических и технических средств, обеспечивающих информационную поддержку методического и организационного обеспечения деятельности участников отрасли здравоохранения. Сопоставимость результатов и выявление внешних и внутренних факторов влияния на всю систему здравоохранения диктуют необходимость создания концептуальных, системных решений, единых принципов управления отраслью в стране.</w:t>
      </w:r>
    </w:p>
    <w:p>
      <w:pPr>
        <w:pStyle w:val="Heading3"/>
        <w:ind w:left="1276" w:right="284" w:hanging="567"/>
        <w:rPr/>
      </w:pPr>
      <w:bookmarkStart w:id="5" w:name="__RefHeading___Toc374968248"/>
      <w:bookmarkEnd w:id="5"/>
      <w:r>
        <w:rPr/>
        <w:t>Принципы реализации ЕГИСЗ</w:t>
      </w:r>
    </w:p>
    <w:p>
      <w:pPr>
        <w:pStyle w:val="TextBodyIndent"/>
        <w:rPr/>
      </w:pPr>
      <w:r>
        <w:rPr/>
        <w:t>При информатизации отрасли здравоохранения у граждан РФ должна быть реализована возможность выбора – получать медицинскую помощь по принципу приближенности к месту жительства, работы или учебы, что является актуальным особенно в пределах крупных городов. Должны быть созданы условия для хранения информации о здоровье каждого в отдельности гражданина в течение всей его жизни - от рождения до смерти. Такой подход позволит обеспечить преемственность в оказании медицинской помощи, не ограничивая права гражданина и конкуренцию на рынке медицинских услуг. При этом вся информация о гражданине как о пациенте может быть доступна в любом выбранном для лечения учреждении, что важно и при динамическом наблюдении, и для корректной оценки состояния при прохождении диспансеризаций.</w:t>
      </w:r>
    </w:p>
    <w:p>
      <w:pPr>
        <w:pStyle w:val="TextBodyIndent"/>
        <w:rPr/>
      </w:pPr>
      <w:r>
        <w:rPr/>
        <w:t>Информатизация здравоохранения позволит оценивать плотность (частоту) обращений пациентов, логистику получения медицинских услуг и уровень использования и востребованности ресурсов. Агрегация всех информационных потоков дает возможность принятия управленческих решений по перераспределению кадрового состава специалистов, перераспределению и дополнительной закупке оборудования, открытию дополнительных кабинетов в населенных пунктах, удаленных от районных центров.</w:t>
      </w:r>
    </w:p>
    <w:p>
      <w:pPr>
        <w:pStyle w:val="TextBodyIndent"/>
        <w:rPr/>
      </w:pPr>
      <w:r>
        <w:rPr/>
        <w:t>Таким образом, в основе направления развития ЕГИСЗ лежат три группы принципиальных подходов: информационный, медицинский и организационный, которые должны обеспечить доступность и качество медицинской помощи, недопустимость отказа в оказании медицинской помощи, соблюдение врачебной тайны. Информационный подход должен обеспечить техническую реализацию единства информационного ландшафта. Медицинский подход должен находиться в основе как предметная область, сформированная в виде предметной нормативно-справочной информации. Организационный подход должен обеспечить единый информационный ландшафт в части административно-управленческого устройства государственной отрасли здравоохранения.</w:t>
      </w:r>
    </w:p>
    <w:p>
      <w:pPr>
        <w:pStyle w:val="TextBodyIndent"/>
        <w:rPr/>
      </w:pPr>
      <w:r>
        <w:rPr/>
        <w:t>ЕГИСЗ строится на принципах «программное обеспечение как услуга» (SaaS), что позволяет реализовать ЕГИСЗ в облачной модели. Такие приложения могут быть доступны конечным потребителям через интерфейсы т.н. «тонкого клиента», в частности, через Веб браузеры. При таком подходе значительно уменьшается стоимость владения конечным пользовательским оборудованием за счет стоимости устройств (тонких клиентов), их обслуживания, а также из-за отсутствия необходимости сопровождения сложных информационных систем.</w:t>
      </w:r>
    </w:p>
    <w:p>
      <w:pPr>
        <w:pStyle w:val="TextBodyIndent"/>
        <w:rPr/>
      </w:pPr>
      <w:r>
        <w:rPr/>
        <w:t>Подход с использованием облачных технологий описан в государственной программе «Информационное общество (2011-2020 годы)», где к приоритетным задачам отнесено создание национальной платформы распределенной обработки данных («облачных вычислений») и отрасль здравоохранения должна соответствовать всем требованиям, предъявляемым к современным информационным системам и сервисам для использования в органах государственной власти.</w:t>
      </w:r>
    </w:p>
    <w:p>
      <w:pPr>
        <w:pStyle w:val="TextBodyIndent"/>
        <w:rPr/>
      </w:pPr>
      <w:r>
        <w:rPr/>
        <w:t>Основываясь на законодательстве РФ, Министерство Здравоохранения России вправе выбрать площадку для построения соответствующей инфраструктуры для всего ландшафта ИС ЕГИСЗ и при этом, при выборе площадки, необходимо принимать во внимание требования по обеспечению информационной безопасности (Приложение 3-3).</w:t>
      </w:r>
    </w:p>
    <w:p>
      <w:pPr>
        <w:pStyle w:val="PhNormal"/>
        <w:rPr/>
      </w:pPr>
      <w:r>
        <w:rPr/>
        <w:t xml:space="preserve">Доступ конечных пользователей к прикладным компонентам ЕГИСЗ </w:t>
      </w:r>
      <w:r>
        <w:rPr>
          <w:rStyle w:val="Style10"/>
          <w:rFonts w:eastAsia="Calibri"/>
        </w:rPr>
        <w:t>требуется осуществлять с учетом обеспечения информационной безопасности, то есть через «тонкий клиент» должна быть организована удаленная обработка данных с передачей по каналам сети Интернет (или с применением технологий этой сети) служебной информации и обработка данных в оперативном режиме без возможности сохранения данных на клиентском рабочем месте, либо через централизованно распространяемое приложение. Федеральные и региональные приложения в составе ЕГИСЗ, в том числе унаследованные, взаимодействуют между собой через централизованные общесистемные компоненты единого информационного пространства. Межведомственное информационное взаимодействие, а также предоставление государственных услуг в электронном виде осуществляется через инфраструктуру Электронного Правительства.</w:t>
      </w:r>
    </w:p>
    <w:p>
      <w:pPr>
        <w:pStyle w:val="Heading3"/>
        <w:ind w:left="1276" w:right="284" w:hanging="567"/>
        <w:rPr/>
      </w:pPr>
      <w:bookmarkStart w:id="6" w:name="__RefHeading___Toc374968249"/>
      <w:bookmarkEnd w:id="6"/>
      <w:r>
        <w:rPr/>
        <w:t>Территориально-географические особенности Российской Федерации, обосновывающие направления развития ЕГИСЗ</w:t>
      </w:r>
    </w:p>
    <w:p>
      <w:pPr>
        <w:pStyle w:val="TextBodyIndent"/>
        <w:rPr/>
      </w:pPr>
      <w:r>
        <w:rPr/>
        <w:t xml:space="preserve">Основными принципами охраны здоровья граждан РФ являются доступность и качество медицинской помощи, недопустимость отказа в оказании медицинской помощи, соблюдение врачебной тайны. При реализации заявленных принципов возникает проблема территориальной распределенности страны, которая играет важную роль в соблюдении доступности медицинской помощи, приближенности к пациенту. В свою очередь КМП – это не только возможность выбора учреждения для оказания помощи, но и возможность выбора учреждения с определенным набором возможностей, что требует разработки специальной медицинской логистики. В КМП входит и временная составляющая на диагностику и лечение без дополнительных перемещений.  В медицинской логистике должны быть учтены множественные факторы, например необходимость возить с собой выписки и результаты обследования, что минимизирует необходимость повторных обследований и, как следствие, потерю времени или неоптимальное его использование. При необходимости посещения сразу нескольких специалистов необходимо предоставить возможность пациенту самостоятельно планировать маршрутизацию, а также дать возможность лечащему врачу более гибко подходить к планированию лечения и к методам обследования, а в случае крайней необходимости направлять пациентов в соответствующие медицинские организации. </w:t>
      </w:r>
    </w:p>
    <w:p>
      <w:pPr>
        <w:pStyle w:val="TextBodyIndent"/>
        <w:rPr/>
      </w:pPr>
      <w:r>
        <w:rPr/>
        <w:t>Вся медицинская логистика должна быть основана на территориальных особенностях страны и отдельных ее частей, административном устройстве страны, географических особенностях, например, погодных условиях, сезонных изменениях, наводнениях и пр.</w:t>
      </w:r>
    </w:p>
    <w:p>
      <w:pPr>
        <w:pStyle w:val="TextBodyIndent"/>
        <w:rPr/>
      </w:pPr>
      <w:r>
        <w:rPr/>
        <w:t xml:space="preserve">При этом задачи информатизации всей отрасли здравоохранения позволяют сохранить централизованный характер управления отраслью как государственным институтом. Согласно нормам действующего законодательства (323-ФЗ) к полномочиям федеральных органов государственной власти в сфере охраны здоровья относится проведение единой политики в сфере охраны здоровья. Реализация единой политики возможна только при наличии статистических данных, текущих показателей, которые позволят выявлять процессы, происходящие в сфере здравоохранения на всей территории страны. Информационные потоки, которые требуется собирать и обрабатывать в масштабах нашей страны, требуют создания единой отраслевой системы, где обрабатываются данные в едином формате по единым правилам сверки, на базе общих справочников, по единым для всех участников системы регламентам. </w:t>
      </w:r>
    </w:p>
    <w:p>
      <w:pPr>
        <w:pStyle w:val="TextBodyIndent"/>
        <w:rPr/>
      </w:pPr>
      <w:r>
        <w:rPr/>
        <w:t>Для более эффективного управления отраслью здравоохранения в целях достижения высокого качества предоставляемой медицинской помощи необходимо централизовать подход к формированию штатной структуры и штатному расписанию учреждений отрасли, исходя из оценки загрузки ресурсов, потребности в медицинской помощи, плотности прикрепленного населения.</w:t>
      </w:r>
    </w:p>
    <w:p>
      <w:pPr>
        <w:pStyle w:val="TextBodyIndent"/>
        <w:rPr/>
      </w:pPr>
      <w:r>
        <w:rPr/>
        <w:t xml:space="preserve">Для обоснования направления развития ЕГИСЗ необходимо учитывать также и структуру информационных потоков в системе здравоохранения. Основной объем структурированных и текстовых данных формируется непосредственно в медицинской организации и предназначен для регистрации медицинской помощи. Интегральные и важнейшие клинические сведения должны быть доступны не только внутри МО, но и всем участникам лечения пациента при строгом соблюдении прав пациента на защиту его данных. </w:t>
      </w:r>
    </w:p>
    <w:p>
      <w:pPr>
        <w:pStyle w:val="TextBodyIndent"/>
        <w:rPr/>
      </w:pPr>
      <w:r>
        <w:rPr/>
        <w:t>Территориально-географические особенности РФ следует рассматривать как базисный элемент при определении направления развития ландшафта ЕГИСЗ. При этом должны быть учтены принципы и механизмы медицинской логистики с учетом необходимости времени оказания медицинской помощи, ее уровня, распределения ресурсов, обеспечения скорой медицинской помощи и прочих важных условий.</w:t>
      </w:r>
    </w:p>
    <w:p>
      <w:pPr>
        <w:pStyle w:val="Heading3"/>
        <w:ind w:left="1276" w:right="284" w:hanging="567"/>
        <w:rPr/>
      </w:pPr>
      <w:bookmarkStart w:id="7" w:name="__RefHeading___Toc374968250"/>
      <w:bookmarkEnd w:id="7"/>
      <w:r>
        <w:rPr/>
        <w:t>Нормативно-законодательное обоснование направлений развития ЕГИСЗ</w:t>
      </w:r>
    </w:p>
    <w:p>
      <w:pPr>
        <w:pStyle w:val="PhNormal"/>
        <w:rPr/>
      </w:pPr>
      <w:r>
        <w:rPr/>
        <w:t>Всю нормативно-законодательную основу ландшафта ЕГИСЗ можно разделить на три базовые составляющие: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медицинскую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юридическую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информационную.</w:t>
      </w:r>
    </w:p>
    <w:p>
      <w:pPr>
        <w:pStyle w:val="PhNormal"/>
        <w:rPr/>
      </w:pPr>
      <w:r>
        <w:rPr/>
        <w:t>Соблюдая принципы построения любой системы (целостность, синергизм и иерархичность), необходимо в качестве императивного условия указать, что эти составляющие неделимы, их совокупность усиливает всю систему отрасли здравоохранения, направленную на постоянное повышение КМП, а по иерархичности данные принципы распределены от предметной медицинской области к юридической формализации, положенных в основу эффективного информационного инструмента.</w:t>
      </w:r>
    </w:p>
    <w:p>
      <w:pPr>
        <w:pStyle w:val="PhNormal"/>
        <w:rPr/>
      </w:pPr>
      <w:r>
        <w:rPr/>
        <w:t>Медицинская составляющая нормативно-законодательных основ развития ЕГИСЗ должна быть выражена созданием библиотек, справочников, номенклатур, реестров и пр. предметной документации, которые позволяют создать распределенное информационное поле.</w:t>
      </w:r>
    </w:p>
    <w:p>
      <w:pPr>
        <w:pStyle w:val="PhNormal"/>
        <w:rPr/>
      </w:pPr>
      <w:r>
        <w:rPr/>
        <w:t>Однако не стоит забывать, что при создании информационных систем любой сложности в области здравоохранения необходимо руководствоваться целым рядом нормативных документов. Первоочередным документом в этой цепочке стоит Федеральный закон Российской Федерации от 21 ноября 2011 г. № 323-ФЗ «Об основах охраны здоровья граждан в Российской Федерации», который регулирует все отношения, возникающие в сфере охраны здоровья граждан в Российской Федерации.</w:t>
      </w:r>
    </w:p>
    <w:p>
      <w:pPr>
        <w:pStyle w:val="PhNormal"/>
        <w:rPr/>
      </w:pPr>
      <w:r>
        <w:rPr/>
        <w:t xml:space="preserve">Все это требует нормативной базы и целого ряда юридически закрепленной нормативно-справочной информации, которую необходимо учесть при выборе направлений развития ландшафта ЕГИСЗ. </w:t>
      </w:r>
    </w:p>
    <w:p>
      <w:pPr>
        <w:pStyle w:val="PhNormal"/>
        <w:rPr/>
      </w:pPr>
      <w:r>
        <w:rPr/>
        <w:t>Согласно части 1 статьи 37 Федерального закона от 21.11.2011 N 323-ФЗ «Об основах охраны здоровья граждан Российской Федерации» с 1 января 2013 года медицинская помощь организуется и оказывается в соответствии с порядками оказания медицинской помощи, обязательными для исполнения на территории Российской Федерации всеми медицинскими организациями, а также на основе стандартов медицинской помощи.</w:t>
      </w:r>
    </w:p>
    <w:p>
      <w:pPr>
        <w:pStyle w:val="PhNormal"/>
        <w:rPr/>
      </w:pPr>
      <w:r>
        <w:rPr/>
        <w:t>Создание перечня документации и разработка документов – это только первый этап в формализации информации в сфере здравоохранения, другим очень важным этапом является сбор и актуализация поправок в принятые документы, а также разработка процедур их использования. В связи с огромным объемом справиться с подобного рода задачами возможно исключительно с использованием информационных технологий.</w:t>
      </w:r>
    </w:p>
    <w:p>
      <w:pPr>
        <w:pStyle w:val="PhNormal"/>
        <w:rPr/>
      </w:pPr>
      <w:r>
        <w:rPr/>
        <w:t>Информационная нормативно-правовая база должна иметь в своей основе принципы предметной области, например, стандарты передачи данных, стандарты организации информационных баз и пр., а также юридические принципы, закрепленные различного рода документами.</w:t>
      </w:r>
    </w:p>
    <w:p>
      <w:pPr>
        <w:pStyle w:val="PhNormal"/>
        <w:rPr/>
      </w:pPr>
      <w:r>
        <w:rPr/>
        <w:t>Соответственно, при определении направления развития существующего ландшафта необходимо учитывать требования к структуре и составу НСИ, а также необходимость обеспечения полного жизненного цикла НСИ в рамках всего контура ЕГИСЗ. При этом необходимо отталкиваться от принципов, описанных в Разделе 1 Книги 1 настоящего Системного проекта.</w:t>
      </w:r>
    </w:p>
    <w:p>
      <w:pPr>
        <w:pStyle w:val="PhNormal"/>
        <w:rPr/>
      </w:pPr>
      <w:r>
        <w:rPr>
          <w:bCs/>
        </w:rPr>
        <w:t>Наиболее полный и структурированный перечень нормативных документов в здравоохранении представлен в материалах презентации «</w:t>
      </w:r>
      <w:r>
        <w:rPr>
          <w:b/>
          <w:bCs/>
        </w:rPr>
        <w:t xml:space="preserve">Состояние и перспективы нормативного обеспечения информатизации здравоохранения, Лебедев Г.С. ЦНИИ организации и информатизации здравоохранения, ТК-468 «Информатизация здоровья». </w:t>
      </w:r>
      <w:r>
        <w:rPr>
          <w:bCs/>
        </w:rPr>
        <w:t>Конференция</w:t>
      </w:r>
      <w:r>
        <w:rPr>
          <w:b/>
          <w:bCs/>
        </w:rPr>
        <w:t xml:space="preserve"> </w:t>
      </w:r>
      <w:r>
        <w:rPr>
          <w:bCs/>
        </w:rPr>
        <w:t>«Информационные технологии в медицине 2012» Москва, 11-12 октября 2012 г.:</w:t>
      </w:r>
    </w:p>
    <w:p>
      <w:pPr>
        <w:pStyle w:val="PhNormal"/>
        <w:rPr/>
      </w:pPr>
      <w:r>
        <w:rPr/>
        <w:t>Федеральный закон от 27.12.2002 г. № 184-ФЗ «О техническом регулировании» (в ред. Федеральных законов от 09.05.2005 N 45-ФЗ, от 01.12.2007 N 309-ФЗ)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понятие документа в области стандартизации.</w:t>
      </w:r>
    </w:p>
    <w:p>
      <w:pPr>
        <w:pStyle w:val="PhNormal"/>
        <w:rPr/>
      </w:pPr>
      <w:r>
        <w:rPr/>
        <w:t xml:space="preserve">Федеральный закон от 21.11.2011 г. № 323-ФЗ «Об основах охраны здоровья граждан в Российской Федерации»: 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порядок организации системы документооборота в сфере охраны здоровья в  электронном виде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соответствующие номенклатуры в сфере охраны здоровья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обязанность ведения медицинскими организациями информационных ресурсов в сети  Интернет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право медицинских организаций создавать локальные информационные системы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понятие персонифицированного учета при осуществлении медицинской деятельности, в информационном обмене участвуют медицинские организации государственной и частной системы здравоохранения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состав данных персонифицированного учета о специалисте и о пациенте.</w:t>
      </w:r>
    </w:p>
    <w:p>
      <w:pPr>
        <w:pStyle w:val="PhNormal"/>
        <w:rPr/>
      </w:pPr>
      <w:r>
        <w:rPr/>
        <w:t>Федеральный закон от 29.11.2010 г. № 326-ФЗ «Об обязательном медицинском страховании»: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понятие персонифицированного учета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Вводит возможность предоставления документов в электронном виде, подписанные электронной подписью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Определяет возможность финансирования телемедицинских систем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Определяет возможность применения УЭК. </w:t>
      </w:r>
    </w:p>
    <w:p>
      <w:pPr>
        <w:pStyle w:val="PhNormal"/>
        <w:rPr/>
      </w:pPr>
      <w:r>
        <w:rPr/>
        <w:t>Модельный закон от 28.10.2010 г. «О телемедицинских услугах»: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 xml:space="preserve">Определяет Терминологию в области телемедицины, порядок организации телемедицинских услуг, участников процесса оказания телемедицинских услуг; </w:t>
      </w:r>
    </w:p>
    <w:p>
      <w:pPr>
        <w:pStyle w:val="PhNormal"/>
        <w:rPr/>
      </w:pPr>
      <w:r>
        <w:rPr/>
        <w:t>Приказ Минздравсоцразвития России от 28.04.2011 г. № 364 «Об утверждении Концепции создания ЕГИС в здравоохранении».</w:t>
      </w:r>
    </w:p>
    <w:p>
      <w:pPr>
        <w:pStyle w:val="PhNormal"/>
        <w:rPr/>
      </w:pPr>
      <w:r>
        <w:rPr/>
        <w:t>В целях обеспечения совместимости медицинских информационных систем и безопасности персональной медицинской информации Министерству здравоохранения и социального развития Российской Федерации  организует работу по развитию системы стандартов и регламентов в области информатизации здравоохранения, определяющих, в том числе требования: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ab/>
        <w:t>к составу и структуре информации о фактически оказанных медицинских услугах, о состоянии здоровья и о ресурсах в здравоохранении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ab/>
        <w:t>к организации хранения, обработки и передачи информации, к терминологическим ресурсам и представлению медицинских знаний, к обеспечению защиты персональных данных, к идентификации участников системы здравоохранения, к информационному взаимодействию между медицинским оборудованием и информационными системами, к системам ведения электронных медицинских карт.</w:t>
      </w:r>
    </w:p>
    <w:p>
      <w:pPr>
        <w:pStyle w:val="PhNormal"/>
        <w:rPr/>
      </w:pPr>
      <w:r>
        <w:rPr/>
        <w:t xml:space="preserve">При создании Системы должен быть утвержден перечень используемых классификаторов и справочников, состав организаций, ответственных за их ведение на федеральном уровне, и регламентов их актуализации и публикации в сети Интернет. </w:t>
      </w:r>
    </w:p>
    <w:p>
      <w:pPr>
        <w:pStyle w:val="PhNormal"/>
        <w:rPr/>
      </w:pPr>
      <w:r>
        <w:rPr/>
        <w:t xml:space="preserve">Приказ Минздравсоцразвития России №1664н от 27.12.2011 г. «Об утверждении номенклатуры медицинских услуг». </w:t>
      </w:r>
    </w:p>
    <w:p>
      <w:pPr>
        <w:pStyle w:val="PhNormal"/>
        <w:rPr/>
      </w:pPr>
      <w:r>
        <w:rPr/>
        <w:t>Приказ ФФОМС от 07.04.2011 г. № 79 «Об утверждении общих принципов построения и функционирования ИС и порядка информационного взаимодействия в сфере ОМС» (В ред. Приказа ФФОМС от 22.08.2011 г. № 154).</w:t>
      </w:r>
    </w:p>
    <w:p>
      <w:pPr>
        <w:pStyle w:val="PhNormal"/>
        <w:rPr/>
      </w:pPr>
      <w:r>
        <w:rPr/>
        <w:t>ГОСТ Р 52636-2006 «Электронная история болезни.  Общие положения».</w:t>
      </w:r>
    </w:p>
    <w:p>
      <w:pPr>
        <w:pStyle w:val="PhNormal"/>
        <w:rPr/>
      </w:pPr>
      <w:r>
        <w:rPr/>
        <w:t>ГОСТ Р ИСО/TС 18308-2008 «Информатизация здоровья. Требования к архитектуре  электронного учета здоровья».</w:t>
      </w:r>
    </w:p>
    <w:p>
      <w:pPr>
        <w:pStyle w:val="PhNormal"/>
        <w:rPr/>
      </w:pPr>
      <w:r>
        <w:rPr/>
        <w:t>ГОСТ Р 52979-2008 «Информатизация здоровья. Состав данных сводного регистра застрахованных граждан для электронного обмена этими данными. Общие требования».</w:t>
      </w:r>
    </w:p>
    <w:p>
      <w:pPr>
        <w:pStyle w:val="PhNormal"/>
        <w:rPr/>
      </w:pPr>
      <w:r>
        <w:rPr/>
        <w:t>ГОСТ Р 52977-2008 «Информатизация здоровья. Состав данных о взаиморасчетах за пролеченных пациентов для электронного обмена этими данными. Общие требования».</w:t>
      </w:r>
    </w:p>
    <w:p>
      <w:pPr>
        <w:pStyle w:val="PhNormal"/>
        <w:rPr/>
      </w:pPr>
      <w:r>
        <w:rPr/>
        <w:t>ГОСТ Р 52978-2008 «Информатизация здоровья. Состав данных о лечебно-профилактическом учреждении для электронного обмена этими данными. Общие требования».</w:t>
      </w:r>
    </w:p>
    <w:p>
      <w:pPr>
        <w:pStyle w:val="PhNormal"/>
        <w:rPr/>
      </w:pPr>
      <w:r>
        <w:rPr/>
        <w:t>ГОСТ Р 52976-2008 «Информатизация здоровья. Состав первичных данных медицинской статистики лечебно-профилактического учреждения для электронного обмена этими данными. Общие требования».</w:t>
      </w:r>
    </w:p>
    <w:p>
      <w:pPr>
        <w:pStyle w:val="PhNormal"/>
        <w:rPr/>
      </w:pPr>
      <w:r>
        <w:rPr/>
        <w:t>ГОСТ Р 53395-2009 «Информатизация здоровья. Основные положения».</w:t>
      </w:r>
    </w:p>
    <w:p>
      <w:pPr>
        <w:pStyle w:val="PhNormal"/>
        <w:rPr/>
      </w:pPr>
      <w:r>
        <w:rPr/>
        <w:t xml:space="preserve">ГОСТ Р 53395-2009 «Информатизация здоровья. Основные положения». </w:t>
      </w:r>
    </w:p>
    <w:p>
      <w:pPr>
        <w:pStyle w:val="PhNormal"/>
        <w:rPr/>
      </w:pPr>
      <w:r>
        <w:rPr/>
        <w:tab/>
        <w:t xml:space="preserve">В этом стандарте вводится определение комплекса национальных стандартов информатизации здоровья. как совокупность взаимоувязанных стандартов, устанавливающих требования, нормы и правила, способы и методы, направленные на применение информационно- коммуникационных технологий (ИКТ) в сфере здравоохранения. </w:t>
      </w:r>
    </w:p>
    <w:p>
      <w:pPr>
        <w:pStyle w:val="PhNormal"/>
        <w:rPr/>
      </w:pPr>
      <w:r>
        <w:rPr/>
        <w:tab/>
        <w:t>Также определяются группы стандартов, т.е. фактически направления развития стандартизации в области информатизации здравоохранения:</w:t>
      </w:r>
    </w:p>
    <w:p>
      <w:pPr>
        <w:pStyle w:val="PhNormal"/>
        <w:rPr/>
      </w:pPr>
      <w:r>
        <w:rPr/>
        <w:tab/>
        <w:t>0 - Общие положения;</w:t>
      </w:r>
    </w:p>
    <w:p>
      <w:pPr>
        <w:pStyle w:val="PhNormal"/>
        <w:rPr/>
      </w:pPr>
      <w:r>
        <w:rPr/>
        <w:tab/>
        <w:t>1 - Информация о состоянии здоровья и медицинской помощи;</w:t>
      </w:r>
    </w:p>
    <w:p>
      <w:pPr>
        <w:pStyle w:val="PhNormal"/>
        <w:rPr/>
      </w:pPr>
      <w:r>
        <w:rPr/>
        <w:tab/>
        <w:t>2 - Электронный обмен данными;</w:t>
      </w:r>
    </w:p>
    <w:p>
      <w:pPr>
        <w:pStyle w:val="PhNormal"/>
        <w:rPr/>
      </w:pPr>
      <w:r>
        <w:rPr/>
        <w:tab/>
        <w:t>3 - Терминологические ресурсы и представление медицинских знаний;</w:t>
      </w:r>
    </w:p>
    <w:p>
      <w:pPr>
        <w:pStyle w:val="PhNormal"/>
        <w:rPr/>
      </w:pPr>
      <w:r>
        <w:rPr/>
        <w:tab/>
        <w:t>4 - Безопасность;</w:t>
      </w:r>
    </w:p>
    <w:p>
      <w:pPr>
        <w:pStyle w:val="PhNormal"/>
        <w:rPr/>
      </w:pPr>
      <w:r>
        <w:rPr/>
        <w:tab/>
        <w:t>5 - Идентификация участников и применение персональных электронных носителей информации;</w:t>
      </w:r>
    </w:p>
    <w:p>
      <w:pPr>
        <w:pStyle w:val="PhNormal"/>
        <w:rPr/>
      </w:pPr>
      <w:r>
        <w:rPr/>
        <w:tab/>
        <w:t>6 - Идентификация лекарственных средств и изделий медицинского назначения, описание их назначения и применения;</w:t>
      </w:r>
    </w:p>
    <w:p>
      <w:pPr>
        <w:pStyle w:val="PhNormal"/>
        <w:rPr/>
      </w:pPr>
      <w:r>
        <w:rPr/>
        <w:tab/>
        <w:t>7 - Взаимодействие с медицинскими приборами;</w:t>
      </w:r>
    </w:p>
    <w:p>
      <w:pPr>
        <w:pStyle w:val="PhNormal"/>
        <w:rPr/>
      </w:pPr>
      <w:r>
        <w:rPr/>
        <w:tab/>
        <w:t>8 - Требования к электронной истории болезни;</w:t>
      </w:r>
    </w:p>
    <w:p>
      <w:pPr>
        <w:pStyle w:val="PhNormal"/>
        <w:rPr/>
      </w:pPr>
      <w:r>
        <w:rPr/>
        <w:tab/>
        <w:t>9 - Гармонизация стандартов информатизации здоровья и профили;</w:t>
      </w:r>
    </w:p>
    <w:p>
      <w:pPr>
        <w:pStyle w:val="PhNormal"/>
        <w:rPr/>
      </w:pPr>
      <w:r>
        <w:rPr/>
        <w:tab/>
        <w:t>10 -  Резерв.</w:t>
      </w:r>
    </w:p>
    <w:p>
      <w:pPr>
        <w:pStyle w:val="PhNormal"/>
        <w:rPr/>
      </w:pPr>
      <w:r>
        <w:rPr/>
        <w:t>ГОСТ Р ИСО/ТО 16056-1:2009 Информатизация здоровья. Взаимная приемлемость систем и сетей телемедицины. Часть 1. Введение и определения.</w:t>
      </w:r>
    </w:p>
    <w:p>
      <w:pPr>
        <w:pStyle w:val="PhNormal"/>
        <w:rPr/>
      </w:pPr>
      <w:r>
        <w:rPr/>
        <w:t>ГОСТ Р ИСО 12052:2009 Информатизация здоровья. Унифицированный стандарт для передачи и хранения медицинских изображений (DICOM) включая рабочий процесс и управление данными.</w:t>
      </w:r>
    </w:p>
    <w:p>
      <w:pPr>
        <w:pStyle w:val="PhNormal"/>
        <w:rPr/>
      </w:pPr>
      <w:r>
        <w:rPr/>
        <w:t>ГОСТ Р ИСО 17432:2009 Информатизация здоровья. Сообщения передачи информации. Web-доступ к файловым объектам системы DICOM.</w:t>
      </w:r>
    </w:p>
    <w:p>
      <w:pPr>
        <w:pStyle w:val="PhNormal"/>
        <w:rPr/>
      </w:pPr>
      <w:r>
        <w:rPr/>
        <w:t>ГОСТ Р ИСО/ТС 17090-1:2009 Информатизация здоровья. Инфраструктура открытого ключа. Часть 1. Обзор служб цифровых сертификатов.</w:t>
      </w:r>
    </w:p>
    <w:p>
      <w:pPr>
        <w:pStyle w:val="PhNormal"/>
        <w:rPr/>
      </w:pPr>
      <w:r>
        <w:rPr/>
        <w:t>ГОСТ Р ИСО 17115:2009 Информатизация здоровья. Словарь терминологических систем.</w:t>
      </w:r>
    </w:p>
    <w:p>
      <w:pPr>
        <w:pStyle w:val="PhNormal"/>
        <w:rPr/>
      </w:pPr>
      <w:r>
        <w:rPr/>
        <w:t>ГОСТ Р ИСО/ТО 17119:2009 Информатизация здоровья. Структура профилирования информатики в здравоохранении.</w:t>
      </w:r>
    </w:p>
    <w:p>
      <w:pPr>
        <w:pStyle w:val="PhNormal"/>
        <w:rPr/>
      </w:pPr>
      <w:r>
        <w:rPr/>
        <w:t>ГОСТ Р ИСО 20301:2009 Информатизация здоровья. Пластиковая карта пациента. Общие характеристики.</w:t>
      </w:r>
    </w:p>
    <w:p>
      <w:pPr>
        <w:pStyle w:val="PhNormal"/>
        <w:rPr/>
      </w:pPr>
      <w:r>
        <w:rPr/>
        <w:t>ГОСТ Р ИСО 20302:2009Информатизация здоровья. Пластиковая карта пациента. Система нумерации и процедуры регистрации для обеспечения идентификации.</w:t>
      </w:r>
    </w:p>
    <w:p>
      <w:pPr>
        <w:pStyle w:val="PhNormal"/>
        <w:rPr/>
      </w:pPr>
      <w:r>
        <w:rPr/>
        <w:t>ГОСТ Р ИСО 21549-1:2009 Информатизация здоровья. Состав данных на пластиковой карте пациента. Часть 1. Общая структура.</w:t>
      </w:r>
    </w:p>
    <w:p>
      <w:pPr>
        <w:pStyle w:val="PhNormal"/>
        <w:rPr/>
      </w:pPr>
      <w:r>
        <w:rPr/>
        <w:t>ГОСТ Р ИСО 21549-2:2009 Информатизация здоровья. Состав данных на пластиковой карте пациента. Часть 2. Общие объекты.</w:t>
      </w:r>
    </w:p>
    <w:p>
      <w:pPr>
        <w:pStyle w:val="PhNormal"/>
        <w:rPr/>
      </w:pPr>
      <w:r>
        <w:rPr/>
        <w:t>ГОСТ Р ИСО 21549-3:2009 Информатизация здоровья. Состав данных на пластиковой карте пациента. Часть 3. Ограниченные клинические данные.</w:t>
      </w:r>
    </w:p>
    <w:p>
      <w:pPr>
        <w:pStyle w:val="PhNormal"/>
        <w:rPr/>
      </w:pPr>
      <w:r>
        <w:rPr/>
        <w:t>ГОСТ Р ИСО 21549-4:2009 Информатизация здоровья. Состав данных на пластиковой карте пациента. Часть 4. Расширенные клинические данные.</w:t>
      </w:r>
    </w:p>
    <w:p>
      <w:pPr>
        <w:pStyle w:val="PhNormal"/>
        <w:rPr/>
      </w:pPr>
      <w:r>
        <w:rPr/>
        <w:t>ГОСТ Р ИСО/ТО 20514:2009 Информатизация здоровья. Определение, область применения и контекст электронного учета здоровья.</w:t>
      </w:r>
    </w:p>
    <w:p>
      <w:pPr>
        <w:pStyle w:val="PhNormal"/>
        <w:rPr/>
      </w:pPr>
      <w:r>
        <w:rPr/>
        <w:t>ГОСТ Р ИСО/ТС 21667:2009 Информатизация здоровья. Концептуальная основа показателей состояния здоровья.</w:t>
      </w:r>
    </w:p>
    <w:p>
      <w:pPr>
        <w:pStyle w:val="PhNormal"/>
        <w:rPr/>
      </w:pPr>
      <w:r>
        <w:rPr/>
        <w:t>ГОСТ Р ИСО/ТС 22600-1:2009 Информатизация здоровья. Управление привилегиями и правами доступа. Часть 1. Общие сведения и управление политиками доступа.</w:t>
      </w:r>
    </w:p>
    <w:p>
      <w:pPr>
        <w:pStyle w:val="PhNormal"/>
        <w:rPr/>
      </w:pPr>
      <w:r>
        <w:rPr/>
        <w:t>ГОСТ Р ИСО/ТС 22600-2:2009 Информатизация здоровья. Управление привилегиями и правами доступа. Часть 2. Формальные модели.</w:t>
      </w:r>
    </w:p>
    <w:p>
      <w:pPr>
        <w:pStyle w:val="PhNormal"/>
        <w:rPr/>
      </w:pPr>
      <w:r>
        <w:rPr/>
        <w:t>ГОСТ Р ИСО/ТО 22790:2009 Информатизация здоровья. Функциональные характеристики систем поддержки лекарственных назначений.</w:t>
      </w:r>
    </w:p>
    <w:p>
      <w:pPr>
        <w:pStyle w:val="PhNormal"/>
        <w:rPr/>
      </w:pPr>
      <w:r>
        <w:rPr/>
        <w:t>ГОСТ Р ИСО/ТС 25238:2009 Информатизация здоровья. Классификация рисков опасности от программного обеспечения в здравоохранении.</w:t>
      </w:r>
    </w:p>
    <w:p>
      <w:pPr>
        <w:pStyle w:val="PhNormal"/>
        <w:rPr/>
      </w:pPr>
      <w:r>
        <w:rPr/>
        <w:t>ГОСТ Р ИСО/ТО 27809:2009 Информатизация здоровья. Меры обеспечения безопасности пациента при использовании программных средств.</w:t>
      </w:r>
    </w:p>
    <w:p>
      <w:pPr>
        <w:pStyle w:val="PhNormal"/>
        <w:rPr/>
      </w:pPr>
      <w:r>
        <w:rPr/>
        <w:t>ГОСТ Р ИСО 17090-2-2010Информатизация здоровья. Инфраструктура открытого ключа. Часть 2. Профиль сертификатов.</w:t>
      </w:r>
    </w:p>
    <w:p>
      <w:pPr>
        <w:pStyle w:val="PhNormal"/>
        <w:rPr/>
      </w:pPr>
      <w:r>
        <w:rPr/>
        <w:t>ГОСТ Р ИСО 17090-3-2010 Информатизация здоровья. Инфраструктура открытого ключа. Часть 3. Управление политиками издателей сертификатов.</w:t>
      </w:r>
    </w:p>
    <w:p>
      <w:pPr>
        <w:pStyle w:val="PhNormal"/>
        <w:rPr/>
      </w:pPr>
      <w:r>
        <w:rPr/>
        <w:t>ГОСТ Р ИСО 21549-5-2010 Информатизация здоровья. Состав данных на пластиковой карте пациента. Часть 5. Идентификационные данные.</w:t>
      </w:r>
    </w:p>
    <w:p>
      <w:pPr>
        <w:pStyle w:val="PhNormal"/>
        <w:rPr/>
      </w:pPr>
      <w:r>
        <w:rPr/>
        <w:t xml:space="preserve">ГОСТ Р ИСО 21549-6-2010Информатизация здоровья. Состав данных на пластиковой карте пациента. Часть 6. Административные данные. </w:t>
      </w:r>
    </w:p>
    <w:p>
      <w:pPr>
        <w:pStyle w:val="PhNormal"/>
        <w:rPr/>
      </w:pPr>
      <w:r>
        <w:rPr/>
        <w:t>ГОСТ Р ИСО 21549-7-2010 Информатизация здоровья. Состав данных на пластиковой карте пациента. Часть 7. Лекарственные назначения.</w:t>
      </w:r>
    </w:p>
    <w:p>
      <w:pPr>
        <w:pStyle w:val="PhNormal"/>
        <w:rPr/>
      </w:pPr>
      <w:r>
        <w:rPr/>
        <w:t>ГОСТ Р 54481-2011 (ИСО/IEEE 11073-30300) Информатизация здоровья. Взаимодействие медицинских приборов на месте лечения. Часть 30300. Транспортный профиль. Инфракрасный канал связи.</w:t>
      </w:r>
    </w:p>
    <w:p>
      <w:pPr>
        <w:pStyle w:val="PhNormal"/>
        <w:rPr/>
      </w:pPr>
      <w:r>
        <w:rPr/>
        <w:t>ГОСТ Р ИСО 18104-2011Информатизация здоровья. Интеграция справочной терминологической модели в сестринском деле.</w:t>
      </w:r>
    </w:p>
    <w:p>
      <w:pPr>
        <w:pStyle w:val="PhNormal"/>
        <w:rPr/>
      </w:pPr>
      <w:r>
        <w:rPr/>
        <w:t>ГОСТ Р 54472-2011 (ИСО/ТС 13606-4) Информатизация здоровья. Передача электронных медицинских карт. Часть 4. Безопасность.</w:t>
      </w:r>
    </w:p>
    <w:p>
      <w:pPr>
        <w:pStyle w:val="PhNormal"/>
        <w:rPr/>
      </w:pPr>
      <w:r>
        <w:rPr/>
        <w:t>ГОСТ Р 54624 (ИСО/ТС 17117) Информатизация здоровья. Контролируемая медицинская терминология. Структура и высокоуровневые индикаторы.</w:t>
      </w:r>
    </w:p>
    <w:p>
      <w:pPr>
        <w:pStyle w:val="Heading3"/>
        <w:ind w:left="1276" w:right="284" w:hanging="567"/>
        <w:rPr/>
      </w:pPr>
      <w:bookmarkStart w:id="8" w:name="__RefHeading___Toc374968251"/>
      <w:bookmarkStart w:id="9" w:name="Par184"/>
      <w:bookmarkStart w:id="10" w:name="Par9"/>
      <w:bookmarkEnd w:id="8"/>
      <w:bookmarkEnd w:id="9"/>
      <w:bookmarkEnd w:id="10"/>
      <w:r>
        <w:rPr/>
        <w:t>Структурные условия, обосновывающие направления развития ЕГИСЗ</w:t>
      </w:r>
    </w:p>
    <w:p>
      <w:pPr>
        <w:pStyle w:val="TextBodyIndent"/>
        <w:rPr/>
      </w:pPr>
      <w:r>
        <w:rPr/>
        <w:t xml:space="preserve">Сегмент прикладных компонентов единого информационного </w:t>
        <w:br/>
        <w:t xml:space="preserve">пространства в здравоохранении включает существующие и создаваемые прикладные информационные системы органов и организаций системы здравоохранения. </w:t>
      </w:r>
    </w:p>
    <w:p>
      <w:pPr>
        <w:pStyle w:val="TextBodyIndent"/>
        <w:rPr/>
      </w:pPr>
      <w:r>
        <w:rPr/>
        <w:t xml:space="preserve">Прикладные системы участников системы здравоохранения обеспечивают информационно-технологическую поддержку функций управления здравоохранением, непосредственного оказания медицинской помощи, информационного взаимодействия с гражданами и организациями по вопросам медицины и фармацевтики. </w:t>
      </w:r>
    </w:p>
    <w:p>
      <w:pPr>
        <w:pStyle w:val="TextBodyIndent"/>
        <w:rPr/>
      </w:pPr>
      <w:r>
        <w:rPr/>
        <w:t xml:space="preserve">Одной из основных задач является обеспечение непрерывности, преемственности и качества лечения, а также своевременной профилактики и иных мероприятий по обеспечению здоровья конкретного индивида путем документирования и сохранения соответствующей медицинской информации и своевременного предоставления ее уполномоченным медицинским работникам и организациям. Для обеспечения выполнения этих задач реализован инструментарий ведения ИЭМК. </w:t>
      </w:r>
    </w:p>
    <w:p>
      <w:pPr>
        <w:pStyle w:val="TextBodyIndent"/>
        <w:rPr/>
      </w:pPr>
      <w:r>
        <w:rPr/>
        <w:t xml:space="preserve">Задачи предоставления гражданам возможности получения своевременной помощи, закрепленной в законодательстве РФ, решаются с помощью инструментария, заложенного и реализованного в ФЭР. Инструмент позволяет предоставить право гражданам на выбор врача и организации предоставления медицинской помощи не только в рамках района, субъекта, но и в рамках всей страны. </w:t>
      </w:r>
    </w:p>
    <w:p>
      <w:pPr>
        <w:pStyle w:val="TextBodyIndent"/>
        <w:rPr/>
      </w:pPr>
      <w:r>
        <w:rPr/>
        <w:t xml:space="preserve">Для получения консолидированной отчетности, отслеживания трендов, принятия управленческих решений реализован инструмент для аккумулирования первичных данных, собранных на всех уровнях и их обработки. </w:t>
      </w:r>
    </w:p>
    <w:p>
      <w:pPr>
        <w:pStyle w:val="TextBodyIndent"/>
        <w:rPr/>
      </w:pPr>
      <w:r>
        <w:rPr/>
        <w:t>На федеральном уровне созданы также различные инструменты для ведения регистров, справочников, которые необходимы для ведения отчетности федерального уровня и обеспечения формирования единого информационного пространства.</w:t>
      </w:r>
    </w:p>
    <w:p>
      <w:pPr>
        <w:pStyle w:val="TextBodyIndent"/>
        <w:rPr/>
      </w:pPr>
      <w:r>
        <w:rPr/>
        <w:t xml:space="preserve">Органами исполнительной власти субъектов Российской Федерации в сфере здравоохранения обеспечивается проектирование, разработка и эксплуатация региональных прикладных систем, интеграция региональных прикладных систем с федеральными и централизованными сервисами, обеспечивающими полноценное информационное взаимодействие систем и сервисов, разрабатываемых и эксплуатируемых различными регионами. </w:t>
      </w:r>
    </w:p>
    <w:p>
      <w:pPr>
        <w:pStyle w:val="TextBodyIndent"/>
        <w:rPr/>
      </w:pPr>
      <w:r>
        <w:rPr/>
        <w:t>Субъекты Российской Федерации за счет собственных средств могут разрабатывать или приобретать прикладные системы, реализующие дополнительную функциональность на региональном уровне, при условии обеспечения интеграции региональных компонентов с федеральными компонентами соответствующих подсистем.</w:t>
      </w:r>
    </w:p>
    <w:p>
      <w:pPr>
        <w:pStyle w:val="TextBodyIndent"/>
        <w:rPr/>
      </w:pPr>
      <w:r>
        <w:rPr/>
        <w:t>На уровне МО регионов в большинстве своем реализуются системы для ведения: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Электронной медицинской карты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Электронной регистратуры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Персонифицированного учета лекарственных средств;</w:t>
      </w:r>
    </w:p>
    <w:p>
      <w:pPr>
        <w:pStyle w:val="List11"/>
        <w:numPr>
          <w:ilvl w:val="0"/>
          <w:numId w:val="3"/>
        </w:numPr>
        <w:tabs>
          <w:tab w:val="left" w:pos="-1507" w:leader="none"/>
          <w:tab w:val="left" w:pos="1134" w:leader="none"/>
        </w:tabs>
        <w:ind w:left="0" w:firstLine="851"/>
        <w:rPr/>
      </w:pPr>
      <w:r>
        <w:rPr/>
        <w:t>Административно-хозяйственной деятельности.</w:t>
      </w:r>
    </w:p>
    <w:p>
      <w:pPr>
        <w:pStyle w:val="TextBodyIndent"/>
        <w:rPr/>
      </w:pPr>
      <w:r>
        <w:rPr/>
        <w:t>Системы в МО не всегда интегрированы между собой и не избавляют пользователей от двойного ввода данных.</w:t>
      </w:r>
    </w:p>
    <w:p>
      <w:pPr>
        <w:pStyle w:val="TextBodyIndent"/>
        <w:rPr/>
      </w:pPr>
      <w:r>
        <w:rPr/>
        <w:t>На региональном уровне ведется наполнение регистров на обязательной основе. Реже на региональном уровне встречаются внедренные интегрированные системы ведения электронной медицинской карты и региональной регистратуры, а также работы с медицинскими изображениями.</w:t>
      </w:r>
    </w:p>
    <w:p>
      <w:pPr>
        <w:pStyle w:val="TextBodyIndent"/>
        <w:rPr/>
      </w:pPr>
      <w:r>
        <w:rPr/>
        <w:t>Часто такие системы реализованы за счет собственных средств региона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660" cy="417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Рисунок 1 - Схема взаимодействия информационных систем ЕГИСЗ разных уровней</w:t>
      </w:r>
    </w:p>
    <w:p>
      <w:pPr>
        <w:pStyle w:val="TextBodyIndent"/>
        <w:rPr/>
      </w:pPr>
      <w:r>
        <w:rPr/>
        <w:t>Частный случай реализации взаимодействия федерального и регионального уровня изображен на рисунке выше, на рисунке не учтены общесистемные компоненты, не влияющие на значимый информационный обмен и обеспечение сквозного процесса оказания помощи. Пунктиром отмечены блоки и направления потоков в случае присутствия дополнительных ИС уровня региона, которые могут накапливать данные, интегрироваться с федеральным уровнем и анализировать данные регионов.</w:t>
      </w:r>
    </w:p>
    <w:p>
      <w:pPr>
        <w:pStyle w:val="TextBodyIndent"/>
        <w:rPr/>
      </w:pPr>
      <w:r>
        <w:rPr/>
        <w:t>Таким образом, складывающиеся структурные условия во многом определяют направления развития ландшафта ЕГИСЗ.</w:t>
      </w:r>
    </w:p>
    <w:p>
      <w:pPr>
        <w:pStyle w:val="Heading3"/>
        <w:ind w:left="1276" w:right="284" w:hanging="567"/>
        <w:rPr/>
      </w:pPr>
      <w:bookmarkStart w:id="11" w:name="__RefHeading___Toc374968252"/>
      <w:bookmarkEnd w:id="11"/>
      <w:r>
        <w:rPr/>
        <w:t>Проблемы и задачи отрасли, обосновывающие направления развития существующего ландшафта компонент ЕГИСЗ</w:t>
      </w:r>
    </w:p>
    <w:p>
      <w:pPr>
        <w:pStyle w:val="TextBodyIndent"/>
        <w:rPr/>
      </w:pPr>
      <w:r>
        <w:rPr/>
        <w:t>Задачи, решаемые здравоохранением, направлены на обеспечение гарантированной медицинской помощи гражданам с учетом их прав и обязанностей, исходя из приоритетов интереса пациента при оказании медицинской помощи. При этом необходимо обеспечить не только лечение, но и профилактику в сфере охраны здоровья, а также социальную защищенность граждан в случае утраты здоровья.</w:t>
      </w:r>
    </w:p>
    <w:p>
      <w:pPr>
        <w:pStyle w:val="TextBodyIndent"/>
        <w:rPr/>
      </w:pPr>
      <w:r>
        <w:rPr/>
        <w:t>Задачи в здравоохранении могут решаться на нескольких уровнях, от непосредственно оказания медицинской помощи гражданам до разработок стандартов и порядков лечения и работы МО, ОУЗ субъектов Российской Федерации и МЗ РФ.</w:t>
      </w:r>
    </w:p>
    <w:p>
      <w:pPr>
        <w:pStyle w:val="TextBodyIndent"/>
        <w:rPr/>
      </w:pPr>
      <w:r>
        <w:rPr/>
        <w:t>Законодательством определены разделение полномочий органов государственной власти, исполнительной власти, органов государственной власти субъектов РФ, органов местного самоуправления в сфере охраны здоровья (полный перечень в приложении 3-4).</w:t>
      </w:r>
    </w:p>
    <w:p>
      <w:pPr>
        <w:pStyle w:val="TextBodyIndent"/>
        <w:rPr/>
      </w:pPr>
      <w:r>
        <w:rPr/>
        <w:t>К таким задачам относятся, в частности:</w:t>
      </w:r>
    </w:p>
    <w:p>
      <w:pPr>
        <w:pStyle w:val="11"/>
        <w:numPr>
          <w:ilvl w:val="0"/>
          <w:numId w:val="2"/>
        </w:numPr>
        <w:rPr/>
      </w:pPr>
      <w:r>
        <w:rPr/>
        <w:t>проведение единой государственной политики в сфере охраны здоровья, реализация мероприятий направленных на спасение жизни и сохранение здоровья людей при чрезвычайных ситуациях и т.п.;</w:t>
      </w:r>
    </w:p>
    <w:p>
      <w:pPr>
        <w:pStyle w:val="11"/>
        <w:numPr>
          <w:ilvl w:val="0"/>
          <w:numId w:val="2"/>
        </w:numPr>
        <w:rPr/>
      </w:pPr>
      <w:r>
        <w:rPr/>
        <w:t>организация и осуществление контроля в сфере охраны здоровья;</w:t>
      </w:r>
    </w:p>
    <w:p>
      <w:pPr>
        <w:pStyle w:val="11"/>
        <w:numPr>
          <w:ilvl w:val="0"/>
          <w:numId w:val="2"/>
        </w:numPr>
        <w:rPr/>
      </w:pPr>
      <w:r>
        <w:rPr/>
        <w:t>ведение федеральных информационных систем;</w:t>
      </w:r>
    </w:p>
    <w:p>
      <w:pPr>
        <w:pStyle w:val="11"/>
        <w:numPr>
          <w:ilvl w:val="0"/>
          <w:numId w:val="2"/>
        </w:numPr>
        <w:rPr/>
      </w:pPr>
      <w:r>
        <w:rPr/>
        <w:t>ведение федеральных баз данных в сфере здравоохранения;</w:t>
      </w:r>
    </w:p>
    <w:p>
      <w:pPr>
        <w:pStyle w:val="11"/>
        <w:numPr>
          <w:ilvl w:val="0"/>
          <w:numId w:val="2"/>
        </w:numPr>
        <w:rPr/>
      </w:pPr>
      <w:r>
        <w:rPr/>
        <w:t>организация и осуществление контроля за достоверностью первичных статистических данных, предоставляемых медицинскими организациями;</w:t>
      </w:r>
    </w:p>
    <w:p>
      <w:pPr>
        <w:pStyle w:val="11"/>
        <w:numPr>
          <w:ilvl w:val="0"/>
          <w:numId w:val="2"/>
        </w:numPr>
        <w:rPr/>
      </w:pPr>
      <w:r>
        <w:rPr/>
        <w:t>мониторинг безопасности медицинских изделий;</w:t>
      </w:r>
    </w:p>
    <w:p>
      <w:pPr>
        <w:pStyle w:val="11"/>
        <w:numPr>
          <w:ilvl w:val="0"/>
          <w:numId w:val="2"/>
        </w:numPr>
        <w:rPr/>
      </w:pPr>
      <w:r>
        <w:rPr/>
        <w:t>установление общих требований к структуре и штатному расписанию медицинских организаций;</w:t>
      </w:r>
    </w:p>
    <w:p>
      <w:pPr>
        <w:pStyle w:val="11"/>
        <w:numPr>
          <w:ilvl w:val="0"/>
          <w:numId w:val="2"/>
        </w:numPr>
        <w:rPr/>
      </w:pPr>
      <w:r>
        <w:rPr/>
        <w:t>утверждение правил и методик в области статистического учета и отчетности, стандартов информационного обмена в сфере охраны здоровья, применяемых медицинскими организациями и фармацевтическими организациями;</w:t>
      </w:r>
    </w:p>
    <w:p>
      <w:pPr>
        <w:pStyle w:val="11"/>
        <w:numPr>
          <w:ilvl w:val="0"/>
          <w:numId w:val="2"/>
        </w:numPr>
        <w:rPr/>
      </w:pPr>
      <w:r>
        <w:rPr/>
        <w:t>утверждение порядка организации системы документооборота в сфере охраны здоровья, унифицированных форм медицинской документации, в том числе в электронном виде;</w:t>
      </w:r>
    </w:p>
    <w:p>
      <w:pPr>
        <w:pStyle w:val="11"/>
        <w:numPr>
          <w:ilvl w:val="0"/>
          <w:numId w:val="2"/>
        </w:numPr>
        <w:rPr/>
      </w:pPr>
      <w:r>
        <w:rPr/>
        <w:t>утверждение порядка аттестации специалистов, имеющих высшее и среднее медицинское и (или) фармацевтическое образование для присвоения им квалификационной категории;</w:t>
      </w:r>
    </w:p>
    <w:p>
      <w:pPr>
        <w:pStyle w:val="11"/>
        <w:numPr>
          <w:ilvl w:val="0"/>
          <w:numId w:val="2"/>
        </w:numPr>
        <w:rPr/>
      </w:pPr>
      <w:r>
        <w:rPr/>
        <w:t>утверждение перечня профессиональных заболеваний;</w:t>
      </w:r>
    </w:p>
    <w:p>
      <w:pPr>
        <w:pStyle w:val="11"/>
        <w:numPr>
          <w:ilvl w:val="0"/>
          <w:numId w:val="2"/>
        </w:numPr>
        <w:rPr/>
      </w:pPr>
      <w:r>
        <w:rPr/>
        <w:t>утверждение порядка назначения и выписывания лекарственных препаратов, медицинских изделий, форм рецептурных бланков на лекарственные препараты, медицинские изделия, порядка оформления этих бланков, их учета и хранения;</w:t>
      </w:r>
    </w:p>
    <w:p>
      <w:pPr>
        <w:pStyle w:val="11"/>
        <w:numPr>
          <w:ilvl w:val="0"/>
          <w:numId w:val="2"/>
        </w:numPr>
        <w:rPr/>
      </w:pPr>
      <w:r>
        <w:rPr/>
        <w:t>и прочее.</w:t>
      </w:r>
    </w:p>
    <w:p>
      <w:pPr>
        <w:pStyle w:val="TextBodyIndent"/>
        <w:rPr/>
      </w:pPr>
      <w:r>
        <w:rPr/>
        <w:t>Законодательством определены права и обязанности пациентов на:</w:t>
      </w:r>
    </w:p>
    <w:p>
      <w:pPr>
        <w:pStyle w:val="11"/>
        <w:numPr>
          <w:ilvl w:val="0"/>
          <w:numId w:val="2"/>
        </w:numPr>
        <w:rPr/>
      </w:pPr>
      <w:r>
        <w:rPr/>
        <w:t>выбор врача и выбор медицинской организации в соответствии с настоящим Федеральным законом;</w:t>
      </w:r>
    </w:p>
    <w:p>
      <w:pPr>
        <w:pStyle w:val="11"/>
        <w:numPr>
          <w:ilvl w:val="0"/>
          <w:numId w:val="2"/>
        </w:numPr>
        <w:rPr/>
      </w:pPr>
      <w:r>
        <w:rPr/>
        <w:t>профилактику, диагностику, лечение, медицинскую реабилитацию в медицинских организациях в условиях, соответствующих санитарно-гигиеническим требованиям;</w:t>
      </w:r>
    </w:p>
    <w:p>
      <w:pPr>
        <w:pStyle w:val="11"/>
        <w:numPr>
          <w:ilvl w:val="0"/>
          <w:numId w:val="2"/>
        </w:numPr>
        <w:rPr/>
      </w:pPr>
      <w:r>
        <w:rPr/>
        <w:t>получение консультаций врачей-специалистов;</w:t>
      </w:r>
    </w:p>
    <w:p>
      <w:pPr>
        <w:pStyle w:val="11"/>
        <w:numPr>
          <w:ilvl w:val="0"/>
          <w:numId w:val="2"/>
        </w:numPr>
        <w:rPr/>
      </w:pPr>
      <w:r>
        <w:rPr/>
        <w:t>облегчение боли, связанной с заболеванием и (или) медицинским вмешательством, доступными методами и лекарственными препаратами;</w:t>
      </w:r>
    </w:p>
    <w:p>
      <w:pPr>
        <w:pStyle w:val="11"/>
        <w:numPr>
          <w:ilvl w:val="0"/>
          <w:numId w:val="2"/>
        </w:numPr>
        <w:rPr/>
      </w:pPr>
      <w:r>
        <w:rPr/>
        <w:t>получение информации о своих правах и обязанностях, состоянии своего здоровья, выбор лиц, которым в интересах пациента может быть передана информация о состоянии его здоровья;</w:t>
      </w:r>
    </w:p>
    <w:p>
      <w:pPr>
        <w:pStyle w:val="11"/>
        <w:numPr>
          <w:ilvl w:val="0"/>
          <w:numId w:val="2"/>
        </w:numPr>
        <w:rPr/>
      </w:pPr>
      <w:r>
        <w:rPr/>
        <w:t>получение лечебного питания в случае нахождения пациента на лечении в стационарных условиях;</w:t>
      </w:r>
    </w:p>
    <w:p>
      <w:pPr>
        <w:pStyle w:val="11"/>
        <w:numPr>
          <w:ilvl w:val="0"/>
          <w:numId w:val="2"/>
        </w:numPr>
        <w:rPr/>
      </w:pPr>
      <w:r>
        <w:rPr/>
        <w:t>защиту сведений, составляющих врачебную тайну;</w:t>
      </w:r>
    </w:p>
    <w:p>
      <w:pPr>
        <w:pStyle w:val="11"/>
        <w:numPr>
          <w:ilvl w:val="0"/>
          <w:numId w:val="2"/>
        </w:numPr>
        <w:rPr/>
      </w:pPr>
      <w:r>
        <w:rPr/>
        <w:t>отказ от медицинского вмешательства;</w:t>
      </w:r>
    </w:p>
    <w:p>
      <w:pPr>
        <w:pStyle w:val="11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и прочие.</w:t>
      </w:r>
    </w:p>
    <w:p>
      <w:pPr>
        <w:pStyle w:val="PhNormal"/>
        <w:rPr/>
      </w:pPr>
      <w:r>
        <w:rPr/>
        <w:t>При этом обозначены приоритеты интересов пациента при оказании медицинской помощи, в частности на  организацию оказания медицинской помощи с учетом рационального использования его времени.</w:t>
      </w:r>
    </w:p>
    <w:p>
      <w:pPr>
        <w:pStyle w:val="PhNormal"/>
        <w:rPr/>
      </w:pPr>
      <w:r>
        <w:rPr/>
        <w:t>В процессе реализации поставленных законом задач на данный момент существуют проблемы:</w:t>
      </w:r>
    </w:p>
    <w:p>
      <w:pPr>
        <w:pStyle w:val="11"/>
        <w:numPr>
          <w:ilvl w:val="0"/>
          <w:numId w:val="2"/>
        </w:numPr>
        <w:rPr/>
      </w:pPr>
      <w:r>
        <w:rPr/>
        <w:t>двойной ввод данных в разрозненные информационные системы в регионах;</w:t>
      </w:r>
    </w:p>
    <w:p>
      <w:pPr>
        <w:pStyle w:val="11"/>
        <w:numPr>
          <w:ilvl w:val="0"/>
          <w:numId w:val="2"/>
        </w:numPr>
        <w:rPr/>
      </w:pPr>
      <w:r>
        <w:rPr/>
        <w:t>двойной ввод данных при необходимости предоставления отчетности в ОУЗ, внешние системы (ФФОМС и прочие);</w:t>
      </w:r>
    </w:p>
    <w:p>
      <w:pPr>
        <w:pStyle w:val="11"/>
        <w:numPr>
          <w:ilvl w:val="0"/>
          <w:numId w:val="2"/>
        </w:numPr>
        <w:rPr/>
      </w:pPr>
      <w:r>
        <w:rPr/>
        <w:t>отсутствие возможности отслеживания состояния пациента при  его перемещении, при динамическом наблюдении;</w:t>
      </w:r>
    </w:p>
    <w:p>
      <w:pPr>
        <w:pStyle w:val="11"/>
        <w:numPr>
          <w:ilvl w:val="0"/>
          <w:numId w:val="2"/>
        </w:numPr>
        <w:rPr/>
      </w:pPr>
      <w:r>
        <w:rPr/>
        <w:t>отсутствие возможности оперативного доступа к информации об имеющихся ресурсах вне рамок конкретного МО, включая оборудование, предназначенное для оказания высокотехнологической помощи, дорогостоящие лекарственные средства, донорские материалы и препараты на их основе;</w:t>
      </w:r>
    </w:p>
    <w:p>
      <w:pPr>
        <w:pStyle w:val="11"/>
        <w:numPr>
          <w:ilvl w:val="0"/>
          <w:numId w:val="2"/>
        </w:numPr>
        <w:rPr/>
      </w:pPr>
      <w:r>
        <w:rPr/>
        <w:t>отсутствие возможности справочно-информационной поддержки принятия врачебных решений, в том числе посредством предоставления оперативного доступа к полной и достоверной информации о здоровье пациента, внедрения автоматизированных процедур проверки соответствия выбранного лечения стандартам оказания медицинской помощи, проверки соответствия назначенных лекарственных средств имеющимся противопоказаниям;</w:t>
      </w:r>
    </w:p>
    <w:p>
      <w:pPr>
        <w:pStyle w:val="11"/>
        <w:numPr>
          <w:ilvl w:val="0"/>
          <w:numId w:val="2"/>
        </w:numPr>
        <w:rPr/>
      </w:pPr>
      <w:r>
        <w:rPr/>
        <w:t>большая нагрузка на МО при составлении отчетности в различные инстанции на базе первичных данных;</w:t>
      </w:r>
    </w:p>
    <w:p>
      <w:pPr>
        <w:pStyle w:val="11"/>
        <w:numPr>
          <w:ilvl w:val="0"/>
          <w:numId w:val="2"/>
        </w:numPr>
        <w:rPr/>
      </w:pPr>
      <w:r>
        <w:rPr/>
        <w:t>отсутствие единых сквозных справочников и стандартов, отсутствие централизованного ведения справочников и классификаторов (организационное);</w:t>
      </w:r>
    </w:p>
    <w:p>
      <w:pPr>
        <w:pStyle w:val="11"/>
        <w:numPr>
          <w:ilvl w:val="0"/>
          <w:numId w:val="2"/>
        </w:numPr>
        <w:rPr/>
      </w:pPr>
      <w:r>
        <w:rPr/>
        <w:t>отсутствие вовлеченности пациента в процесс наблюдения за собственным здоровьем, низкий уровень медицинской грамотности граждан;</w:t>
      </w:r>
    </w:p>
    <w:p>
      <w:pPr>
        <w:pStyle w:val="11"/>
        <w:numPr>
          <w:ilvl w:val="0"/>
          <w:numId w:val="2"/>
        </w:numPr>
        <w:rPr/>
      </w:pPr>
      <w:r>
        <w:rPr/>
        <w:t>частичный ввод первичных данных в системы ведения ЭМК, расписания приемов специалистов, регистры, системы АХД, медицинские информационные системы и другие информационные системы, используемые для автоматизации лечебного процесса;</w:t>
      </w:r>
    </w:p>
    <w:p>
      <w:pPr>
        <w:pStyle w:val="11"/>
        <w:numPr>
          <w:ilvl w:val="0"/>
          <w:numId w:val="2"/>
        </w:numPr>
        <w:rPr/>
      </w:pPr>
      <w:r>
        <w:rPr/>
        <w:t>низкая утилизация первичных данных.</w:t>
      </w:r>
    </w:p>
    <w:p>
      <w:pPr>
        <w:pStyle w:val="TextBodyIndent"/>
        <w:rPr/>
      </w:pPr>
      <w:r>
        <w:rPr/>
        <w:t xml:space="preserve">Такие проблемы возникают при низком уровне автоматизации процессов деятельности, в частности в МО, а также при отсутствии централизованных систем и сервисов, аккумулирующих информацию и позволяющих решить задачи с использованием всей собранной информации. </w:t>
      </w:r>
    </w:p>
    <w:p>
      <w:pPr>
        <w:pStyle w:val="TextBodyIndent"/>
        <w:rPr/>
      </w:pPr>
      <w:r>
        <w:rPr/>
        <w:t xml:space="preserve">Решение задач, стоящих перед Министерством здравоохранения, а также ОУЗ субъектов РФ, можно, облегчить с помощью централизованного внедрения информационных технологий, создав соответствующий задачам ландшафт информационных систем, работающих на промышленных платформах. </w:t>
      </w:r>
    </w:p>
    <w:p>
      <w:pPr>
        <w:pStyle w:val="TextBodyIndent"/>
        <w:rPr/>
      </w:pPr>
      <w:r>
        <w:rPr/>
        <w:t xml:space="preserve">Процесс информатизации отрасли на самом высоком уровне начался с создания ряда регистров, объединенных в информационно-аналитическую систему министерства, что дало возможность видеть некоторую аналитику и общие данные. Затем были созданы дополнительные регистры учета медицинского и фармацевтического персонала, паспортов ЛПУ и регистров медицинской техники. Для возможности анализа данных были предусмотрены справочники, используемые информационными системами, объединенные в инструмент «Регистр НСИ». Механизм управления справочниками позволил вести версионность и был реализован с возможностью интеграции с МИС. Для ведения некоторых регистров были предусмотрены как клиентские, так и </w:t>
      </w:r>
      <w:r>
        <w:rPr>
          <w:lang w:val="en-US"/>
        </w:rPr>
        <w:t>web</w:t>
      </w:r>
      <w:r>
        <w:rPr/>
        <w:t xml:space="preserve">-решения и предоставлены интеграционные механизмы для региональных систем. </w:t>
      </w:r>
    </w:p>
    <w:p>
      <w:pPr>
        <w:pStyle w:val="TextBodyIndent"/>
        <w:rPr/>
      </w:pPr>
      <w:r>
        <w:rPr/>
        <w:t xml:space="preserve">Решение задач продолжилось созданием ЕГИСЗ как комплексной единой информационной системы автоматизации отрасли. Были реализованы и введены в эксплуатацию централизованные системы ФЭР, ИЭМК, АХД, ИАС УР в базовых своих функционалах, также системная компонента ЕСИАиА. Централизованные системы были реализованы на базе облачных технологий. </w:t>
      </w:r>
    </w:p>
    <w:p>
      <w:pPr>
        <w:pStyle w:val="TextBodyIndent"/>
        <w:rPr/>
      </w:pPr>
      <w:r>
        <w:rPr/>
        <w:t>Реализованный в 2011-2012 ландшафт в целом показал свою практическую пользу, обеспечив выполнение ряда задач, стоящих перед отраслью, предоставив как гражданам, так и медицинскому персоналу возможности для выбора МО для получения медицинской помощи, инструменты для управления ресурсами, анализа и принятия управленческих решений. Помимо этого, выбор в пользу централизации федеральных компонент и предоставления возможности использовать облачные сервисы на практике показал достижимость качественного выполнения всех функций, возложенных на Министерство Здравоохранения России законодательством. Инструменты для оценки ключевых показателей деятельности и сравнения по необходимым показателям дали основу для принятия управленческих решений, а также задают правила дальнейшего развития из потребностей управления отраслью.</w:t>
      </w:r>
    </w:p>
    <w:p>
      <w:pPr>
        <w:pStyle w:val="TextBodyIndent"/>
        <w:rPr/>
      </w:pPr>
      <w:r>
        <w:rPr/>
        <w:t>Дальнейшее развитие систем должно способствовать решению задач отрасли, в частности:</w:t>
      </w:r>
    </w:p>
    <w:p>
      <w:pPr>
        <w:pStyle w:val="11"/>
        <w:numPr>
          <w:ilvl w:val="0"/>
          <w:numId w:val="2"/>
        </w:numPr>
        <w:rPr/>
      </w:pPr>
      <w:r>
        <w:rPr/>
        <w:t>обеспечение медицинской помощи гражданам с учетом рационального использования их времени;</w:t>
      </w:r>
    </w:p>
    <w:p>
      <w:pPr>
        <w:pStyle w:val="11"/>
        <w:numPr>
          <w:ilvl w:val="0"/>
          <w:numId w:val="2"/>
        </w:numPr>
        <w:rPr/>
      </w:pPr>
      <w:r>
        <w:rPr/>
        <w:t>организация оказания медицинской помощи по принципу приближенности к месту жительства, месту работы и обучения;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обеспечение необходимого количества медицинских работников с необходимым уровнем квалификации; </w:t>
      </w:r>
    </w:p>
    <w:p>
      <w:pPr>
        <w:pStyle w:val="11"/>
        <w:numPr>
          <w:ilvl w:val="0"/>
          <w:numId w:val="2"/>
        </w:numPr>
        <w:rPr/>
      </w:pPr>
      <w:r>
        <w:rPr/>
        <w:t>прогнозирование загрузки ресурсов;</w:t>
      </w:r>
    </w:p>
    <w:p>
      <w:pPr>
        <w:pStyle w:val="11"/>
        <w:numPr>
          <w:ilvl w:val="0"/>
          <w:numId w:val="2"/>
        </w:numPr>
        <w:rPr/>
      </w:pPr>
      <w:r>
        <w:rPr/>
        <w:t>предоставление гражданам возможности выбора медицинской организации и врача в соответствии с федеральным законом;</w:t>
      </w:r>
    </w:p>
    <w:p>
      <w:pPr>
        <w:pStyle w:val="11"/>
        <w:numPr>
          <w:ilvl w:val="0"/>
          <w:numId w:val="2"/>
        </w:numPr>
        <w:rPr/>
      </w:pPr>
      <w:r>
        <w:rPr/>
        <w:t>реализация мероприятий, направленных на спасение жизни и сохранение здоровья людей при чрезвычайных ситуациях;</w:t>
      </w:r>
    </w:p>
    <w:p>
      <w:pPr>
        <w:pStyle w:val="11"/>
        <w:numPr>
          <w:ilvl w:val="0"/>
          <w:numId w:val="2"/>
        </w:numPr>
        <w:rPr/>
      </w:pPr>
      <w:r>
        <w:rPr/>
        <w:t>организация и осуществление контроля в сфере охраны здоровья с использованием ИАС УР;</w:t>
      </w:r>
    </w:p>
    <w:p>
      <w:pPr>
        <w:pStyle w:val="11"/>
        <w:numPr>
          <w:ilvl w:val="0"/>
          <w:numId w:val="2"/>
        </w:numPr>
        <w:rPr/>
      </w:pPr>
      <w:r>
        <w:rPr/>
        <w:t>организация и осуществление контроля за достоверностью первичных статистических данных, предоставляемых медицинскими организациями;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осуществление мониторинга безопасности медицинских изделий, регистрация побочных действий лекарственных средств; </w:t>
      </w:r>
    </w:p>
    <w:p>
      <w:pPr>
        <w:pStyle w:val="11"/>
        <w:numPr>
          <w:ilvl w:val="0"/>
          <w:numId w:val="2"/>
        </w:numPr>
        <w:rPr/>
      </w:pPr>
      <w:r>
        <w:rPr/>
        <w:t>обеспечение граждан лекарственными препаратами для лечения определенного перечня заболеваний;</w:t>
      </w:r>
    </w:p>
    <w:p>
      <w:pPr>
        <w:pStyle w:val="11"/>
        <w:numPr>
          <w:ilvl w:val="0"/>
          <w:numId w:val="2"/>
        </w:numPr>
        <w:rPr/>
      </w:pPr>
      <w:r>
        <w:rPr/>
        <w:t>определение исчерпывающего набора справочников и классификаторов системы;</w:t>
      </w:r>
    </w:p>
    <w:p>
      <w:pPr>
        <w:pStyle w:val="11"/>
        <w:numPr>
          <w:ilvl w:val="0"/>
          <w:numId w:val="2"/>
        </w:numPr>
        <w:rPr/>
      </w:pPr>
      <w:r>
        <w:rPr/>
        <w:t>обеспечение единообразия поступающих данных для их последующей обработки;</w:t>
      </w:r>
    </w:p>
    <w:p>
      <w:pPr>
        <w:pStyle w:val="11"/>
        <w:numPr>
          <w:ilvl w:val="0"/>
          <w:numId w:val="2"/>
        </w:numPr>
        <w:rPr/>
      </w:pPr>
      <w:r>
        <w:rPr/>
        <w:t>получение консультаций специалистов, в том числе удаленных;</w:t>
      </w:r>
    </w:p>
    <w:p>
      <w:pPr>
        <w:pStyle w:val="11"/>
        <w:numPr>
          <w:ilvl w:val="0"/>
          <w:numId w:val="2"/>
        </w:numPr>
        <w:rPr/>
      </w:pPr>
      <w:r>
        <w:rPr/>
        <w:t>обеспечение гражданам доступа к информации о состоянии здоровья, заключениях, рецептах и прочее;</w:t>
      </w:r>
    </w:p>
    <w:p>
      <w:pPr>
        <w:pStyle w:val="11"/>
        <w:numPr>
          <w:ilvl w:val="0"/>
          <w:numId w:val="2"/>
        </w:numPr>
        <w:rPr/>
      </w:pPr>
      <w:r>
        <w:rPr/>
        <w:t>обеспечение мероприятий по диспансерному наблюдению граждан.</w:t>
      </w:r>
    </w:p>
    <w:p>
      <w:pPr>
        <w:pStyle w:val="TextBodyIndent"/>
        <w:rPr/>
      </w:pPr>
      <w:r>
        <w:rPr/>
        <w:t>Системы, которые смогут обеспечить выполнение поставленных отраслью задач, базируются на первичных данных, обрабатываемых непосредственно в МО.</w:t>
      </w:r>
    </w:p>
    <w:p>
      <w:pPr>
        <w:pStyle w:val="TextBodyIndent"/>
        <w:rPr/>
      </w:pPr>
      <w:r>
        <w:rPr/>
        <w:t>Направление развития существующего ландшафта должно быть в сторону облегчения решения задач, учитывать итоги начавшейся автоматизации.</w:t>
      </w:r>
    </w:p>
    <w:p>
      <w:pPr>
        <w:pStyle w:val="TextBodyIndent"/>
        <w:rPr/>
      </w:pPr>
      <w:r>
        <w:rPr/>
        <w:t>Вторая и последующие очереди ЕГИСЗ должны позволить максимально широко использовать первичную информацию, максимально интегрировать системы, обеспечив информационное пространство едиными справочниками. При этом необходимо принять правила обмена информацией в едином информационном пространстве и требования к ней.</w:t>
      </w:r>
    </w:p>
    <w:p>
      <w:pPr>
        <w:pStyle w:val="TextBodyIndent"/>
        <w:rPr/>
      </w:pPr>
      <w:r>
        <w:rPr/>
        <w:t>В рамках реализации второй очереди ЕГИСЗ определены подсистемы, требующие развития, и необходимые новые функциональные блоки для осуществления работы единого информационного пространства.</w:t>
      </w:r>
    </w:p>
    <w:p>
      <w:pPr>
        <w:pStyle w:val="TextBodyIndent"/>
        <w:rPr/>
      </w:pPr>
      <w:r>
        <w:rPr/>
        <w:t>В рамках реализации второй очереди развивается функционал ФЭР, ИЭМК, ИАС УР, а также добавляются компоненты для аутентификации и авторизации и интеграционные компоненты для всех сервисов ЕГИСЗ.</w:t>
      </w:r>
    </w:p>
    <w:p>
      <w:pPr>
        <w:pStyle w:val="TextBodyIndent"/>
        <w:rPr/>
      </w:pPr>
      <w:r>
        <w:rPr/>
        <w:t xml:space="preserve">Вторая очередь создания ФЭР подразумевает развитие базового функционала, перевод в промышленную эксплуатацию прототипов интеграционных компонентов. </w:t>
      </w:r>
    </w:p>
    <w:p>
      <w:pPr>
        <w:pStyle w:val="TextBodyIndent"/>
        <w:rPr/>
      </w:pPr>
      <w:r>
        <w:rPr/>
        <w:t>В рамках работ второй очереди по развитию ИЭМК должны быть созданы шаблоны СЭМД, модернизирован портал доступа к ИЭМК и интеграционный шлюз для ввода в промышленную эксплуатацию.</w:t>
      </w:r>
    </w:p>
    <w:p>
      <w:pPr>
        <w:pStyle w:val="TextBodyIndent"/>
        <w:rPr/>
      </w:pPr>
      <w:r>
        <w:rPr/>
        <w:t>Вторая очередь развития ИАС УР подразумевает расширение возможности реализованного функционала для анализа, сравнения показателей, ключевых индикаторов.</w:t>
      </w:r>
    </w:p>
    <w:p>
      <w:pPr>
        <w:pStyle w:val="TextBodyIndent"/>
        <w:rPr/>
      </w:pPr>
      <w:r>
        <w:rPr/>
        <w:t>В рамках реализации второй очереди разрабатывается интеграционный компонент (ИПС) для создания единой точки информационного взаимодействия всех систем и сервисов ЕГИСЗ.</w:t>
      </w:r>
    </w:p>
    <w:p>
      <w:pPr>
        <w:pStyle w:val="TextBodyIndent"/>
        <w:rPr/>
      </w:pPr>
      <w:r>
        <w:rPr/>
        <w:t>Вторая очередь развития ЕСИАиА имеет своей целью</w:t>
      </w:r>
      <w:r>
        <w:rPr>
          <w:b/>
        </w:rPr>
        <w:t xml:space="preserve"> </w:t>
      </w:r>
      <w:r>
        <w:rPr/>
        <w:t>обеспечение возможности авторизованного и санкционированного доступа участников информационного взаимодействия (заявителей и должностных лиц МО) к информации, содержащейся в ЕГИСЗ.</w:t>
      </w:r>
    </w:p>
    <w:p>
      <w:pPr>
        <w:pStyle w:val="TextBodyIndent"/>
        <w:rPr/>
      </w:pPr>
      <w:r>
        <w:rPr/>
        <w:t xml:space="preserve">Параллельно с этим в регионах продолжают работы по модернизации или созданию региональных сегментов ЕГИСЗ, в том числе системы ведения ЭМК, электронных расписаний на базе МИС, ИС для обеспечения административных процессов медицинских учреждений, ведения бухгалтерского и кадрового учетов, аналитические и прочие системы. </w:t>
      </w:r>
    </w:p>
    <w:p>
      <w:pPr>
        <w:pStyle w:val="TextBodyIndent"/>
        <w:rPr/>
      </w:pPr>
      <w:r>
        <w:rPr/>
        <w:t xml:space="preserve">Как можно заметить, ландшафт ЕГИСЗ развивается поступательно, добавление новых компонент и расширение существующих не влечет за собой необходимость менять принципы функционирования систем и сервисов. Развитие существующего ландшафта подразумевает внедрение новых механизмов и сервисов, использование уже внедренных механизмов и сервисов или, при необходимости, постепенный вывод их из эксплуатации. Вывод из эксплуатации систем происходит только в случае их замены на инструменты, позволяющие существенно снизить затраты на достижение поставленных целей. Это происходит потому, что при создании ЕГИСЗ используются общепринятые в отрасли стандарты создания систем информационного обмена, а внедренные инструменты для работы являются не узкопрофильными, а настраиваемыми под изменяющиеся процессы. </w:t>
      </w:r>
    </w:p>
    <w:p>
      <w:pPr>
        <w:pStyle w:val="TextBodyIndent"/>
        <w:rPr/>
      </w:pPr>
      <w:r>
        <w:rPr/>
        <w:t>Очевидны направления дальнейшего развития ЕГИСЗ, исходя из потребностей, практики и выполнения требований законодательства, задач и проблем отрасли, описанных выше.</w:t>
      </w:r>
    </w:p>
    <w:p>
      <w:pPr>
        <w:pStyle w:val="TextBodyIndent"/>
        <w:rPr/>
      </w:pPr>
      <w:r>
        <w:rPr/>
        <w:t>Для корректного выстраивания работы централизованных сервисов необходимо:</w:t>
      </w:r>
    </w:p>
    <w:p>
      <w:pPr>
        <w:pStyle w:val="11"/>
        <w:numPr>
          <w:ilvl w:val="0"/>
          <w:numId w:val="2"/>
        </w:numPr>
        <w:rPr/>
      </w:pPr>
      <w:r>
        <w:rPr/>
        <w:t>разработать единые правила ведения нормативно-справочной информации, ее жизненного цикла и использования;</w:t>
      </w:r>
    </w:p>
    <w:p>
      <w:pPr>
        <w:pStyle w:val="11"/>
        <w:numPr>
          <w:ilvl w:val="0"/>
          <w:numId w:val="2"/>
        </w:numPr>
        <w:rPr/>
      </w:pPr>
      <w:r>
        <w:rPr/>
        <w:t>разработать обязательный перечень данных для ввода в транзакционных системах;</w:t>
      </w:r>
    </w:p>
    <w:p>
      <w:pPr>
        <w:pStyle w:val="11"/>
        <w:numPr>
          <w:ilvl w:val="0"/>
          <w:numId w:val="2"/>
        </w:numPr>
        <w:rPr/>
      </w:pPr>
      <w:r>
        <w:rPr/>
        <w:t>разработать правила и регламенты предоставления информации на федеральный уровень.</w:t>
      </w:r>
    </w:p>
    <w:p>
      <w:pPr>
        <w:pStyle w:val="TextBodyIndent"/>
        <w:rPr/>
      </w:pPr>
      <w:r>
        <w:rPr/>
        <w:t>При таких условиях региональный сегмент при проведении мероприятий по модернизации или созданию ИС ведения расписаний приема, учета ресурсов, ЭМК должен базироваться на требованиях, предъявляемых МЗ РФ.</w:t>
      </w:r>
    </w:p>
    <w:p>
      <w:pPr>
        <w:pStyle w:val="TextBodyIndent"/>
        <w:rPr/>
      </w:pPr>
      <w:r>
        <w:rPr/>
        <w:t>Возможные направления развития существующего ландшафта исходя из задач отрасли и текущей ситуации:</w:t>
      </w:r>
    </w:p>
    <w:p>
      <w:pPr>
        <w:pStyle w:val="11"/>
        <w:numPr>
          <w:ilvl w:val="0"/>
          <w:numId w:val="2"/>
        </w:numPr>
        <w:rPr/>
      </w:pPr>
      <w:r>
        <w:rPr/>
        <w:t>внедрение систем для работы с медицинскими изображениями (РИП ММД) и объединение в единое информационное пространство уже использующихся в регионах РФ. Решение этой задачи позволит произвести качественные изменения, в частности, в сфере получения консультаций, в том числе удаленных. Задача актуальна для МО, где нет специалистов узкого профиля, в случае невозможности очного посещения гражданином иных МО;</w:t>
      </w:r>
    </w:p>
    <w:p>
      <w:pPr>
        <w:pStyle w:val="11"/>
        <w:numPr>
          <w:ilvl w:val="0"/>
          <w:numId w:val="2"/>
        </w:numPr>
        <w:rPr/>
      </w:pPr>
      <w:r>
        <w:rPr/>
        <w:t>использование мобильных устройств для повышения качества оказываемой экстренной и неотложной медицинской помощи. Необходимо реализовать доступ сотрудников этих служб как к сигнальной информации о пациентах, так и к системе ведения ресурсов для получения информации о доступности мест в том или ином учреждении. Для решения данной задачи, возможно пойти по пути создания интерфейсов в системе и специальных приложений для мобильных устройств;</w:t>
      </w:r>
    </w:p>
    <w:p>
      <w:pPr>
        <w:pStyle w:val="11"/>
        <w:numPr>
          <w:ilvl w:val="0"/>
          <w:numId w:val="2"/>
        </w:numPr>
        <w:rPr/>
      </w:pPr>
      <w:r>
        <w:rPr/>
        <w:t>получение данных о собственном здоровье, получение рецептов, справок, информации об оказанных услугах на портале государственных услуг;</w:t>
      </w:r>
    </w:p>
    <w:p>
      <w:pPr>
        <w:pStyle w:val="11"/>
        <w:numPr>
          <w:ilvl w:val="0"/>
          <w:numId w:val="2"/>
        </w:numPr>
        <w:rPr/>
      </w:pPr>
      <w:r>
        <w:rPr/>
        <w:t>полноценное использования сервиса ФЭР и трансформация его в систему управления потоками пациентов. При такой трансформации решается отраслевая  задача полноценного управления ресурсами. При этом задача управления ресурсами может быть решена только в едином информационном пространстве, где системы интегрированы и взаимодействуют максимально в режиме реального времени;</w:t>
      </w:r>
    </w:p>
    <w:p>
      <w:pPr>
        <w:pStyle w:val="11"/>
        <w:numPr>
          <w:ilvl w:val="0"/>
          <w:numId w:val="2"/>
        </w:numPr>
        <w:rPr/>
      </w:pPr>
      <w:r>
        <w:rPr/>
        <w:t>полноценное использование первичных данных для формирования реестров, отчетов на базе централизованных механизмов с гибкой настройкой прав доступа.</w:t>
      </w:r>
    </w:p>
    <w:p>
      <w:pPr>
        <w:pStyle w:val="TextBodyIndent"/>
        <w:rPr/>
      </w:pPr>
      <w:r>
        <w:rPr/>
        <w:t>Развитие используемых сервисов в рамках развития ландшафта должно идти по пути дальнейшей интеграции. Важнейшей задачей является полноценное использование данных смежных систем. Для обеспечения этой задачи должна быть проведена гармонизация справочной системы, исключающая любое дублирование и обеспечивающая единство информационного пространства.</w:t>
      </w:r>
    </w:p>
    <w:p>
      <w:pPr>
        <w:pStyle w:val="TextBodyIndent"/>
        <w:rPr/>
      </w:pPr>
      <w:r>
        <w:rPr/>
        <w:t>При реализации интеграционных сервисов необходимо уделить внимание требованиям законодательства по соблюдению стандартов лечения, что необходимо предусматривать как в транзакционных системах регионального уровня, так и в системах сбора информации. Соблюдение стандартов должно жестко контролироваться.</w:t>
      </w:r>
    </w:p>
    <w:p>
      <w:pPr>
        <w:pStyle w:val="TextBodyIndent"/>
        <w:rPr/>
      </w:pPr>
      <w:r>
        <w:rPr/>
        <w:t xml:space="preserve">Эксплуатация систем и сервисов ЕГИСЗ позволит собрать дополнительные требования к информационным системам, исходя из практики и возрастающих требований к реализации информационных систем. Все такие требования достаточно просто реализуются в уже используемом ландшафте, не требуя существенных изменений базовых принципов взаимодействия подсистем и не затрагивая работу пользователей. </w:t>
      </w:r>
    </w:p>
    <w:p>
      <w:pPr>
        <w:pStyle w:val="TextBodyIndent"/>
        <w:rPr/>
      </w:pPr>
      <w:r>
        <w:rPr/>
        <w:t>При этом, оценивая перспективы развития ЕГИСЗ до 2020 года, необходимо принимать во внимания возможные внешние факторы, влияющие на отрасль, которые повлекут за собой изменение концепции информатизации, правил работы, а также появление новых более эффективных решений в отрасли ИТ. Изменения могут происходить и в самой отрасли, принципах работы, взаимодействия. Поэтому необходимо каждые три года проводить анализ сделанной работы и пересматривать план реализации поставленных задач, чтобы вовремя скорректировать курс и более оптимальным путем дойти до поставленных целей.</w:t>
      </w:r>
    </w:p>
    <w:p>
      <w:pPr>
        <w:pStyle w:val="TextBodyIndent"/>
        <w:rPr/>
      </w:pPr>
      <w:r>
        <w:rPr/>
        <w:t>Учитывая специфику отрасли, внедрение новых технологий и, что существеннее, правил работы (что можно назвать реинжинирингом бизнес-процессов) должно происходить постепенно, но четко и прозрачно. Перестроить за несколько лет работавшую по определенным правилам отрасль невозможно, попытка быстрого перехода от бумаги к использованию автоматизированных процессов высокого уровня может негативно сказаться, в конечном счете, на пациентах. Учитывая традиции, очевидный всплеск недоверия к автоматизированным процессам, которые к тому же будут максимально унифицированы, тесно связаны со стандартами лечения, не стоит торопиться ломать систему, имеет смысл ее постепенно перестраивать.</w:t>
      </w:r>
    </w:p>
    <w:p>
      <w:pPr>
        <w:pStyle w:val="TextBodyIndent"/>
        <w:rPr/>
      </w:pPr>
      <w:r>
        <w:rPr/>
        <w:t>В таких условиях необходимо уделить максимальное внимание процессу подготовки кадров: как подготовки студентов ВУЗов, так и регламентного повышения квалификации медицинского персонала, объясняя как базовые понятия ИТ, так и принципы работы в ЕГИСЗ.</w:t>
      </w:r>
    </w:p>
    <w:p>
      <w:pPr>
        <w:pStyle w:val="Heading3"/>
        <w:ind w:left="1276" w:right="284" w:hanging="567"/>
        <w:rPr/>
      </w:pPr>
      <w:bookmarkStart w:id="12" w:name="__RefHeading___Toc374968253"/>
      <w:bookmarkEnd w:id="12"/>
      <w:r>
        <w:rPr/>
        <w:t>Функциональные условия, обосновывающие направления развития ЕГИСЗ и предложения по данным направлениям</w:t>
      </w:r>
    </w:p>
    <w:p>
      <w:pPr>
        <w:pStyle w:val="TextBodyIndent"/>
        <w:rPr/>
      </w:pPr>
      <w:r>
        <w:rPr/>
        <w:t xml:space="preserve">Нормативно-законодательная база, которая должна лечь в основу формирования единого информационного ландшафта государственной отрасли здравоохранения, содержит перечень основных функций, которые подлежат информатизации. Кроме того, отрасль здравоохранения, как область административно-хозяйственной деятельности имеет уровни распределения функций по территориям и встроена в административную структуру страны. </w:t>
      </w:r>
    </w:p>
    <w:p>
      <w:pPr>
        <w:pStyle w:val="TextBodyIndent"/>
        <w:rPr/>
      </w:pPr>
      <w:r>
        <w:rPr/>
        <w:t>При этом функции и полномочия Министерства Здравоохранения не должны противоречить федеральным конституционным законам, федеральным законам, актам Президента Российской Федерации и Правительства Российской Федерации, функциям и полномочиям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не могут ограничивать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</w:t>
      </w:r>
    </w:p>
    <w:p>
      <w:pPr>
        <w:pStyle w:val="TextBodyIndent"/>
        <w:rPr/>
      </w:pPr>
      <w:r>
        <w:rPr/>
        <w:t>Кроме того, ЕГИСЗ должна поддерживать ряд процессов в органах управления в сфере здравоохранения, фондах обязательного медицинского страхования и страховых медицинских организациях, а также в прикладных системах, создаваемых в их интересах. К таким процессам могут быть отнесены следующие:</w:t>
      </w:r>
    </w:p>
    <w:p>
      <w:pPr>
        <w:pStyle w:val="11"/>
        <w:numPr>
          <w:ilvl w:val="0"/>
          <w:numId w:val="2"/>
        </w:numPr>
        <w:rPr/>
      </w:pPr>
      <w:r>
        <w:rPr/>
        <w:t>комплексный анализ реализации государственной политики в сфере здравоохранения, включая анализ реальной себестоимости оказанной медицинской помощи в субъектах Российской Федерации, мониторинг ее отклонения от стоимости медицинских услуг, рассчитанной исходя из тарифов, сравнительный анализ показателей здоровья населения в регионах, оценку качества работы учреждений здравоохранения на основании разрабатываемых критериев, прогнозирование развития здравоохранения, обоснование приоритетных направлений проведения лечебно-профилактических мероприятий и осуществления мониторинга по отдельным нозологическим формам;</w:t>
      </w:r>
    </w:p>
    <w:p>
      <w:pPr>
        <w:pStyle w:val="11"/>
        <w:numPr>
          <w:ilvl w:val="0"/>
          <w:numId w:val="2"/>
        </w:numPr>
        <w:rPr/>
      </w:pPr>
      <w:r>
        <w:rPr/>
        <w:t>мониторинг оснащенности медицинских организаций необходимыми материально-техническими ресурсами, анализ соответствия материально-технической обеспеченности организаций стандартам оснащения, оптимизация закупок расходных материалов и комплектующих, мониторинг загруженности высокотехнологического медицинского оборудования, анализ информации о состоянии, эксплуатации и использовании программно-технических средств;</w:t>
      </w:r>
    </w:p>
    <w:p>
      <w:pPr>
        <w:pStyle w:val="11"/>
        <w:numPr>
          <w:ilvl w:val="0"/>
          <w:numId w:val="2"/>
        </w:numPr>
        <w:rPr/>
      </w:pPr>
      <w:r>
        <w:rPr/>
        <w:t>мониторинг кадрового обеспечения и кадровых потребностей в части медицинских и фармацевтических работников, планирование объемов и структуры подготовки, переподготовки и повышения квалификации медицинских и фармацевтических кадров, контроль за своевременным прохождением обучения, оценка квалификации медицинского и фармацевтического персонала и увязка уровня его заработной платы с качеством и объемом оказанной медицинской помощи;</w:t>
      </w:r>
    </w:p>
    <w:p>
      <w:pPr>
        <w:pStyle w:val="11"/>
        <w:numPr>
          <w:ilvl w:val="0"/>
          <w:numId w:val="2"/>
        </w:numPr>
        <w:rPr/>
      </w:pPr>
      <w:r>
        <w:rPr/>
        <w:t>комплексный анализ влияния принимаемых управленческих решений на обеспеченность отрасли ресурсами, в том числе финансовыми, эффективность их использования, обеспечение гарантий предоставления медицинских услуг в необходимом объеме и в соответствии со стандартами качества.</w:t>
      </w:r>
    </w:p>
    <w:p>
      <w:pPr>
        <w:pStyle w:val="TextBodyIndent"/>
        <w:rPr/>
      </w:pPr>
      <w:r>
        <w:rPr/>
        <w:t>В рамках дальнейшего формирования Системы должна обеспечиваться информационно-технологическая поддержка следующих процессов в органах исполнительной власти и органах местного самоуправления, осуществляющих деятельность по оказанию государственных и муниципальных услуг в сфере здравоохранения, фондах обязательного медицинского страхования и страховых медицинских организациях:</w:t>
      </w:r>
    </w:p>
    <w:p>
      <w:pPr>
        <w:pStyle w:val="11"/>
        <w:numPr>
          <w:ilvl w:val="0"/>
          <w:numId w:val="2"/>
        </w:numPr>
        <w:rPr/>
      </w:pPr>
      <w:r>
        <w:rPr/>
        <w:t>прогнозирование потребности в медицинской помощи на основании данных об уровне и характере заболеваемости по различным нозологическим формам, группам населения, территориальным и другим признакам, планирование проведения профилактики с учетом результатов социально-гигиенического мониторинга, планирование расходов на оказание медицинской помощи требуемого объема и качества на основании дифференцированных тарифов, стандартов медицинской помощи, исходя из сравнения расчетной потребности в финансовых средствах с реальными расходами предыдущих периодов;</w:t>
      </w:r>
    </w:p>
    <w:p>
      <w:pPr>
        <w:pStyle w:val="11"/>
        <w:numPr>
          <w:ilvl w:val="0"/>
          <w:numId w:val="2"/>
        </w:numPr>
        <w:rPr/>
      </w:pPr>
      <w:r>
        <w:rPr/>
        <w:t>оценка эффективности расходования финансовых средств и контроль за оказанием медицинских услуг и оборотом лекарственных препаратов по выписанным рецептам с учетом медицинских и медико-экономических стандартов, перечней лекарственного обеспечения отдельных категорий граждан, реальной себестоимости оказанной медицинской и лекарственной помощи в субъектах Российской Федерации и величины ее отклонения от стоимости данных услуг, рассчитанной исходя из установленных тарифов;</w:t>
      </w:r>
    </w:p>
    <w:p>
      <w:pPr>
        <w:pStyle w:val="11"/>
        <w:numPr>
          <w:ilvl w:val="0"/>
          <w:numId w:val="2"/>
        </w:numPr>
        <w:rPr/>
      </w:pPr>
      <w:r>
        <w:rPr/>
        <w:t>мониторинг выполнения государственного и муниципального заказа на поставку лекарственных средств и изделий медицинского назначения.</w:t>
      </w:r>
    </w:p>
    <w:p>
      <w:pPr>
        <w:pStyle w:val="TextBodyIndent"/>
        <w:rPr/>
      </w:pPr>
      <w:r>
        <w:rPr/>
        <w:t>В рамках дальнейшего формирования Системы должна обеспечиваться информационно-технологическая поддержка следующих процессов в органах исполнительной власти субъектов РФ, осуществляющих деятельность по контролю и надзору в сфере здравоохранения:</w:t>
      </w:r>
    </w:p>
    <w:p>
      <w:pPr>
        <w:pStyle w:val="11"/>
        <w:numPr>
          <w:ilvl w:val="0"/>
          <w:numId w:val="2"/>
        </w:numPr>
        <w:rPr/>
      </w:pPr>
      <w:r>
        <w:rPr/>
        <w:t>учет выданных, аннулированных, приостановленных и возобновленных лицензий, разрешений, сертификатов, заключений о соответствии, регистрационных удостоверений, а также учет объектов лицензирования в сфере здравоохранения на основании юридически значимых данных первичного учета;</w:t>
      </w:r>
    </w:p>
    <w:p>
      <w:pPr>
        <w:pStyle w:val="11"/>
        <w:numPr>
          <w:ilvl w:val="0"/>
          <w:numId w:val="2"/>
        </w:numPr>
        <w:rPr/>
      </w:pPr>
      <w:r>
        <w:rPr/>
        <w:t>контроль за соблюдением гарантированного объема и качества оказания медицинской помощи с учетом медицинских и медико-экономических стандартов, мониторинг отпускных и закупочных цен на лекарственные средства и изделия медицинского назначения, анализ соответствия предоставленных лекарственных средств гарантированным перечням лекарственного обеспечения определенных категорий граждан, а также рациональности их назначения на основе использования формулярной системы, контроль качества и безопасности лекарственных средств на фармацевтическом рынке на основание юридически значимых данных первичного учета.</w:t>
      </w:r>
    </w:p>
    <w:p>
      <w:pPr>
        <w:pStyle w:val="TextBodyIndent"/>
        <w:rPr/>
      </w:pPr>
      <w:r>
        <w:rPr/>
        <w:t>В рамках дальнейшего формирования Системы должна обеспечиваться информационно-технологическая поддержка следующих процессов в органах исполнительной власти, осуществляющих деятельность по контролю и надзору в сфере защиты прав потребителей и благополучия человека:</w:t>
      </w:r>
    </w:p>
    <w:p>
      <w:pPr>
        <w:pStyle w:val="11"/>
        <w:numPr>
          <w:ilvl w:val="0"/>
          <w:numId w:val="2"/>
        </w:numPr>
        <w:rPr/>
      </w:pPr>
      <w:r>
        <w:rPr/>
        <w:t>учет уведомлений, лицензий, свидетельств об аккредитации и государственной регистрации, а также учет объектов регистрации на основании юридически значимых данных первичного учета;</w:t>
      </w:r>
    </w:p>
    <w:p>
      <w:pPr>
        <w:pStyle w:val="11"/>
        <w:numPr>
          <w:ilvl w:val="0"/>
          <w:numId w:val="2"/>
        </w:numPr>
        <w:rPr/>
      </w:pPr>
      <w:r>
        <w:rPr/>
        <w:t>оценка и прогнозирование состояния здоровья населения и среды обитания человека, выявление, оценка и мониторинг рисков возникновения заболеваний, оперативное выявление лиц, подверженных риску возникновения тяжелых заболеваний, а также заболевших лиц, медицинское ведение указанных лиц, планирование мер по предупреждению и снижению распространения заболеваний, в том числе при проведении массовых мероприятий.</w:t>
      </w:r>
    </w:p>
    <w:p>
      <w:pPr>
        <w:pStyle w:val="TextBodyIndent"/>
        <w:rPr/>
      </w:pPr>
      <w:r>
        <w:rPr/>
        <w:t>В рамках дальнейшего формирования Системы в интересах органов управления здравоохранением Министерством здравоохранения Российской Федерации либо уполномоченной им организацией должно осуществляться следующее:</w:t>
      </w:r>
    </w:p>
    <w:p>
      <w:pPr>
        <w:pStyle w:val="11"/>
        <w:numPr>
          <w:ilvl w:val="0"/>
          <w:numId w:val="2"/>
        </w:numPr>
        <w:rPr/>
      </w:pPr>
      <w:r>
        <w:rPr/>
        <w:t>создание Федерального центра обработки данных, а также обеспечение резервной площадки федерального центра обработки данных;</w:t>
      </w:r>
    </w:p>
    <w:p>
      <w:pPr>
        <w:pStyle w:val="11"/>
        <w:numPr>
          <w:ilvl w:val="0"/>
          <w:numId w:val="2"/>
        </w:numPr>
        <w:rPr/>
      </w:pPr>
      <w:r>
        <w:rPr/>
        <w:t>создание федеральных прикладных систем и централизованных компонентов на федеральном уровне, обеспечивающих интеграцию региональных информационных систем и систем медицинских учреждений;</w:t>
      </w:r>
    </w:p>
    <w:p>
      <w:pPr>
        <w:pStyle w:val="11"/>
        <w:numPr>
          <w:ilvl w:val="0"/>
          <w:numId w:val="2"/>
        </w:numPr>
        <w:rPr/>
      </w:pPr>
      <w:r>
        <w:rPr/>
        <w:t>разработка минимального набора требований к прикладным компонентам Системы, к медицинским информационным системам, к интеграции, спецификаций и технических условий информационного обмена для обеспечения интеграции региональных информационных систем и информационных систем медицинских учреждений с соответствующими федеральными прикладными системами, интеграции между региональными информационными системами разных регионов, между региональными информационными системами и информационными системами государственных внебюджетных фондов, страховых медицинских организаций.</w:t>
      </w:r>
    </w:p>
    <w:p>
      <w:pPr>
        <w:pStyle w:val="TextBodyIndent"/>
        <w:rPr/>
      </w:pPr>
      <w:r>
        <w:rPr/>
        <w:t xml:space="preserve">В рамках дальнейшего формирования Системы должна обеспечиваться автоматизация процессов формирования первичной медицинской документации в электронном виде с возможностью учета фактов оказания медицинской помощи и осуществления финансово-экономического планирования оказания медицинской помощи населению. </w:t>
      </w:r>
    </w:p>
    <w:p>
      <w:pPr>
        <w:pStyle w:val="TextBodyIndent"/>
        <w:rPr/>
      </w:pPr>
      <w:r>
        <w:rPr/>
        <w:t>Медицинские организации в сфере гематологии, трансфузиологии и трансплантологии должны обеспечить автоматизацию процессов учета доноров, лиц, имеющих противопоказания к донорству, запасов донорских материалов и препаратов на их основе, а также ведение списка очередников. При этом для обеспечения доступности информации заинтересованным лицам и организациям, а также в целях обеспечения полноты учета, должны максимально использоваться централизованные информационные ресурсы.</w:t>
      </w:r>
    </w:p>
    <w:p>
      <w:pPr>
        <w:pStyle w:val="TextBodyIndent"/>
        <w:rPr/>
      </w:pPr>
      <w:r>
        <w:rPr/>
        <w:t xml:space="preserve">Медицинские организации, имеющие в своем составе отделения компьютерной и магнитно-резонансной томографии, радиоизотопной, ультразвуковой и тепловизионной диагностики, а также проводящие иные исследования, результатом которых являются медицинские изображения, должны обеспечивать автоматизацию процессов получения, обработки, архивного хранения и предоставления доступа к таким изображениям. Для обеспечения долговременного хранения медицинских изображений могут создаваться централизованные цифровые архивы, обслуживающие несколько медицинских организаций. Создаваемые цифровые архивы и программное обеспечение, используемое в аппаратуре медицинской диагностики и лабораторных комплексах, должны интегрироваться с используемой данным учреждением здравоохранения медицинской информационной системой. </w:t>
      </w:r>
    </w:p>
    <w:p>
      <w:pPr>
        <w:pStyle w:val="TextBodyIndent"/>
        <w:rPr/>
      </w:pPr>
      <w:r>
        <w:rPr/>
        <w:t>В рамках дальнейшего формирования Системы аптечные и фармацевтические организации должны обеспечивать автоматизацию процессов предоставления, контроля и учета оборота лекарственных средств по выписанным рецептам с возможностью анализа данной деятельности и формирования отчетности. При этом поддерживается процесс учета оборота лекарственных средств как по обычным рецептам, так и по рецептам для льготных категорий граждан, а также оборота наркотических и психотропных средств с использованием юридически значимого электронного документооборота.</w:t>
      </w:r>
    </w:p>
    <w:p>
      <w:pPr>
        <w:pStyle w:val="TextBodyIndent"/>
        <w:rPr/>
      </w:pPr>
      <w:r>
        <w:rPr/>
        <w:t>В рамках научно-исследовательских организаций должна обеспечиваться автоматизация процессов доступа к информации, имеющейся в ЕГИСЗ.</w:t>
      </w:r>
    </w:p>
    <w:p>
      <w:pPr>
        <w:pStyle w:val="TextBodyIndent"/>
        <w:rPr/>
      </w:pPr>
      <w:r>
        <w:rPr/>
        <w:t>В рамках дальнейшего развития ЕГИСЗ в интересах медицинского и фармацевтического персонала, студентов медицинских и фармацевтических средних профессиональных и высших учебных заведений, научно-исследовательских организаций Министерством здравоохранения Российской Федерации либо уполномоченной им организацией требуется:</w:t>
      </w:r>
    </w:p>
    <w:p>
      <w:pPr>
        <w:pStyle w:val="11"/>
        <w:numPr>
          <w:ilvl w:val="0"/>
          <w:numId w:val="2"/>
        </w:numPr>
        <w:rPr/>
      </w:pPr>
      <w:r>
        <w:rPr/>
        <w:t>создание федеральных прикладных систем либо централизованных на федеральном уровне компонентов, обеспечивающих интеграцию региональных и учрежденческих прикладных систем;</w:t>
      </w:r>
    </w:p>
    <w:p>
      <w:pPr>
        <w:pStyle w:val="11"/>
        <w:numPr>
          <w:ilvl w:val="0"/>
          <w:numId w:val="2"/>
        </w:numPr>
        <w:rPr/>
      </w:pPr>
      <w:r>
        <w:rPr/>
        <w:t>разработка минимальных функциональных требований к региональным и учрежденческим прикладным системам, требований, спецификаций и технических условий информационного обмена для обеспечения их интеграции с соответствующими федеральными прикладными системами.</w:t>
      </w:r>
    </w:p>
    <w:p>
      <w:pPr>
        <w:pStyle w:val="PhNormal"/>
        <w:rPr/>
      </w:pPr>
      <w:r>
        <w:rPr/>
        <w:t>Органами управления здравоохранения на федеральном и региональном уровнях, а также медицинскими учреждениями должна быть обеспечена информационная поддержка населения по вопросам здравоохранения, а также качества обслуживания организаций в сфере здравоохранения.</w:t>
      </w:r>
    </w:p>
    <w:p>
      <w:pPr>
        <w:pStyle w:val="PhNormal"/>
        <w:rPr/>
      </w:pPr>
      <w:r>
        <w:rPr/>
        <w:t xml:space="preserve">Автоматизации подлежит возможность получения гражданами и организациями следующей информации: </w:t>
      </w:r>
    </w:p>
    <w:p>
      <w:pPr>
        <w:pStyle w:val="11"/>
        <w:numPr>
          <w:ilvl w:val="0"/>
          <w:numId w:val="2"/>
        </w:numPr>
        <w:rPr/>
      </w:pPr>
      <w:r>
        <w:rPr/>
        <w:t>сведения о заболеваниях, методах их профилактики и лечения, о ведении здорового образа жизни, сведения о лекарственных средствах и изделиях медицинского назначения, новостную информацию;</w:t>
      </w:r>
    </w:p>
    <w:p>
      <w:pPr>
        <w:pStyle w:val="11"/>
        <w:numPr>
          <w:ilvl w:val="0"/>
          <w:numId w:val="2"/>
        </w:numPr>
        <w:rPr/>
      </w:pPr>
      <w:r>
        <w:rPr/>
        <w:t>данные медицинской статистики, сведения о санитарно-эпидемиологической ситуации и действиях в случае ее ухудшения;</w:t>
      </w:r>
    </w:p>
    <w:p>
      <w:pPr>
        <w:pStyle w:val="11"/>
        <w:numPr>
          <w:ilvl w:val="0"/>
          <w:numId w:val="2"/>
        </w:numPr>
        <w:rPr/>
      </w:pPr>
      <w:r>
        <w:rPr/>
        <w:t>сведения о лицензируемых видах деятельности в медицине и фармацевтике;</w:t>
      </w:r>
    </w:p>
    <w:p>
      <w:pPr>
        <w:pStyle w:val="11"/>
        <w:numPr>
          <w:ilvl w:val="0"/>
          <w:numId w:val="2"/>
        </w:numPr>
        <w:rPr/>
      </w:pPr>
      <w:r>
        <w:rPr/>
        <w:t>сведения о медицинских организациях, кадровых и иных ресурсах в здравоохранении;</w:t>
      </w:r>
    </w:p>
    <w:p>
      <w:pPr>
        <w:pStyle w:val="11"/>
        <w:numPr>
          <w:ilvl w:val="0"/>
          <w:numId w:val="2"/>
        </w:numPr>
        <w:rPr/>
      </w:pPr>
      <w:r>
        <w:rPr/>
        <w:t>нормативная и правовая информация, относящаяся к получению медицинской помощи.</w:t>
      </w:r>
    </w:p>
    <w:p>
      <w:pPr>
        <w:pStyle w:val="TextBodyIndent"/>
        <w:rPr/>
      </w:pPr>
      <w:r>
        <w:rPr/>
        <w:t>Таким образом, направление развития ЕГИСЗ обуславливается разнообразием функций и выполняемых задач на различных уровнях компонентной структуры ЕГИСЗ, а также условий их функционирования.</w:t>
      </w:r>
    </w:p>
    <w:p>
      <w:pPr>
        <w:pStyle w:val="TextBodyIndent"/>
        <w:rPr/>
      </w:pPr>
      <w:r>
        <w:rPr/>
        <w:t>Эффективное осуществление всех вышеперечисленных функций не возможно без единого информационного пространства в отрасли здравоохранения.</w:t>
      </w:r>
    </w:p>
    <w:p>
      <w:pPr>
        <w:pStyle w:val="Heading3"/>
        <w:ind w:left="1276" w:right="284" w:hanging="567"/>
        <w:rPr/>
      </w:pPr>
      <w:bookmarkStart w:id="13" w:name="__RefHeading___Toc374968254"/>
      <w:bookmarkEnd w:id="13"/>
      <w:r>
        <w:rPr/>
        <w:t>Заключение</w:t>
      </w:r>
    </w:p>
    <w:p>
      <w:pPr>
        <w:pStyle w:val="TextBodyIndent"/>
        <w:rPr/>
      </w:pPr>
      <w:r>
        <w:rPr/>
        <w:t>Информатизация сферы здравоохранения представляет собой единственный современный инструмент управления, предоставляющий возможности учитывать всю разнородность информационного ландшафта отрасли, где перманентно необходимо собирать, анализировать, защищать информацию и принимать управленческие решения.</w:t>
      </w:r>
    </w:p>
    <w:p>
      <w:pPr>
        <w:pStyle w:val="TextBodyIndent"/>
        <w:rPr/>
      </w:pPr>
      <w:r>
        <w:rPr/>
        <w:t xml:space="preserve">Проектирование и построение единой государственной информационной системы в сфере здравоохранения - сложный, неоднородный многоэтапный процесс, при этом при выборе направления развитии ландшафта стоит принять во внимание текущую информатизацию, а также уже сложившуюся с начала реализации ЕГИСЗ практику использования информационных систем. </w:t>
      </w:r>
    </w:p>
    <w:p>
      <w:pPr>
        <w:pStyle w:val="TextBodyIndent"/>
        <w:rPr/>
      </w:pPr>
      <w:r>
        <w:rPr/>
        <w:t>Следует учитывать то, что текущий вектор развития здравоохранения ведет к увеличению хозяйственной самостоятельности медицинских организаций, которые в настоящий момент сменили организационно-правовую форму и являются теперь либо бюджетными, либо казенными, либо автономными организациями, и имеют в качестве основы для регулирования своей деятельности  Бюджетный Кодекс Российской Федерации (БК РФ), Гражданский Кодекс Российской Федерации (ГК РФ), Федеральный закон Российской Федерации от 12.01.1996 N 7-ФЗ «О</w:t>
      </w:r>
      <w:r>
        <w:rPr>
          <w:rFonts w:eastAsia="Arial"/>
        </w:rPr>
        <w:t xml:space="preserve"> некоммерческих организациях» (ФЗ «О некоммерческих организациях»)</w:t>
      </w:r>
      <w:r>
        <w:rPr/>
        <w:t xml:space="preserve">, </w:t>
      </w:r>
      <w:r>
        <w:rPr>
          <w:rFonts w:eastAsia="Arial"/>
        </w:rPr>
        <w:t>Федеральный закон Российской Федерации от 03.11.2006 г. № 174-ФЗ «Об автономных учреждениях» (ФЗ «Об автономных учреждениях»)</w:t>
      </w:r>
      <w:r>
        <w:rPr/>
        <w:t xml:space="preserve">, </w:t>
      </w:r>
      <w:r>
        <w:rPr>
          <w:rFonts w:eastAsia="Arial"/>
        </w:rPr>
        <w:t>Федеральный закон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и прочие законодательные акты.</w:t>
      </w:r>
      <w:r>
        <w:rPr/>
        <w:t xml:space="preserve"> Указанная смена организационно-правовой формы медицинских организаций привела к ряду изменений, в частности:</w:t>
      </w:r>
    </w:p>
    <w:p>
      <w:pPr>
        <w:pStyle w:val="11"/>
        <w:numPr>
          <w:ilvl w:val="0"/>
          <w:numId w:val="2"/>
        </w:numPr>
        <w:rPr/>
      </w:pPr>
      <w:r>
        <w:rPr/>
        <w:t xml:space="preserve">изменение механизмов финансового обеспечения – переход с бюджетной сметы на субсидии по государственному заданию; </w:t>
      </w:r>
    </w:p>
    <w:p>
      <w:pPr>
        <w:pStyle w:val="11"/>
        <w:numPr>
          <w:ilvl w:val="0"/>
          <w:numId w:val="2"/>
        </w:numPr>
        <w:rPr/>
      </w:pPr>
      <w:r>
        <w:rPr/>
        <w:t>отмена субсидиарной ответственности государства по обязательствам бюджетного учреждения;</w:t>
      </w:r>
    </w:p>
    <w:p>
      <w:pPr>
        <w:pStyle w:val="11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расширение самостоятельности по использованию средств, полученных из бюджета;</w:t>
      </w:r>
    </w:p>
    <w:p>
      <w:pPr>
        <w:pStyle w:val="11"/>
        <w:numPr>
          <w:ilvl w:val="0"/>
          <w:numId w:val="2"/>
        </w:numPr>
        <w:rPr/>
      </w:pPr>
      <w:r>
        <w:rPr>
          <w:rFonts w:eastAsia="Arial"/>
        </w:rPr>
        <w:t>расширение прав по</w:t>
      </w:r>
      <w:r>
        <w:rPr/>
        <w:t xml:space="preserve"> </w:t>
      </w:r>
      <w:r>
        <w:rPr>
          <w:rFonts w:eastAsia="Arial"/>
        </w:rPr>
        <w:t>распоряжению движимым имуществом (за исключением</w:t>
      </w:r>
      <w:r>
        <w:rPr/>
        <w:t xml:space="preserve"> </w:t>
      </w:r>
      <w:r>
        <w:rPr>
          <w:rFonts w:eastAsia="Arial"/>
        </w:rPr>
        <w:t>особо ценного движимого имущества);</w:t>
      </w:r>
    </w:p>
    <w:p>
      <w:pPr>
        <w:pStyle w:val="11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расширение права заключения гражданско-правовых договоров, приобретение прав и обязанностей от своего имени. </w:t>
      </w:r>
    </w:p>
    <w:p>
      <w:pPr>
        <w:pStyle w:val="TextBodyIndent"/>
        <w:rPr/>
      </w:pPr>
      <w:r>
        <w:rPr/>
        <w:t>Таким образом, в организациях здравоохранения требуется развертывание информационных систем, решающих задачи управления деятельностью медицинского учреждения в плане экономического управления и являющихся при этом либо частью ландшафта, либо тесно интегрированными с системами, входящими в ЕГИСЗ (для исключения двойного ввода и выполнения требований по достоверности первичной информации).</w:t>
      </w:r>
    </w:p>
    <w:p>
      <w:pPr>
        <w:pStyle w:val="TextBodyIndent"/>
        <w:rPr/>
      </w:pPr>
      <w:r>
        <w:rPr/>
        <w:t xml:space="preserve">Условия одноканального финансирования, когда в тарифах медицинских услуг необходимо учитывать как прямые, так и косвенные расходы медицинских организаций, влияют не только на их оказание, но и на ведение своей деятельности в целом, что еще более обостряет необходимость выполнения расчетов реальной себестоимости услуг. </w:t>
      </w:r>
    </w:p>
    <w:p>
      <w:pPr>
        <w:pStyle w:val="TextBodyIndent"/>
        <w:rPr>
          <w:bCs/>
        </w:rPr>
      </w:pPr>
      <w:r>
        <w:rPr>
          <w:bCs/>
        </w:rPr>
        <w:t>В конечном счете поступательное развитие ЕГИСЗ должно решить как микро- так и макро-задачи в отрасли здравоохранения Российской Федерации, а именно повысить качество медицинской помощи, обеспечить ее адресность, что в конечном счете должно привести к повышению удовлетворенности граждан предоставляемыми медицинскими услугами по программам ОМС. В части решения макро-задач отрасли здравоохранения, ЕГИСЗ должна способствовать повышению эффективности управления отраслью в целом, обеспечивать экономию и оптимальное расходование средств бюджетов всех уровней и внебюджетных фондов, решить задачи демографической и социальной политики государства, обеспечить укрепление здоровья нации как наиболее ценного ресурса государства. Для достижения всех данных целей и обеспечения возможности поддержки информатизацией задач по развитию системы здравоохранения в Российской Федерации требуется существенное развитие существующего на сегодня ландшафта компонент ЕГИСЗ в описанных направлениях. Также в связи с изменчивостью внешних условий требуется регулярная, оценка направлений развития ЕГИСЗ и их своевременная корректировка в деталях. В целом же направления развития ЕГИСЗ обосновываются описанными в данном разделе фундаментальными факторами и стратегически неизменны на протяжении достаточно длительного периода (5-7 лет)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714" w:hanging="43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lvlText w:val="%1.%3.%4"/>
      <w:lvlJc w:val="left"/>
      <w:pPr>
        <w:tabs>
          <w:tab w:val="num" w:pos="0"/>
        </w:tabs>
        <w:ind w:left="709" w:hanging="709"/>
      </w:pPr>
      <w:rPr/>
    </w:lvl>
    <w:lvl w:ilvl="4">
      <w:start w:val="1"/>
      <w:pStyle w:val="Heading5"/>
      <w:numFmt w:val="decimal"/>
      <w:lvlText w:val="%1.%2%3.%4.%5"/>
      <w:lvlJc w:val="left"/>
      <w:pPr>
        <w:tabs>
          <w:tab w:val="num" w:pos="0"/>
        </w:tabs>
        <w:ind w:left="709" w:hanging="709"/>
      </w:pPr>
      <w:rPr/>
    </w:lvl>
    <w:lvl w:ilvl="5">
      <w:start w:val="1"/>
      <w:pStyle w:val="Heading6"/>
      <w:numFmt w:val="decimal"/>
      <w:lvlText w:val="%1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716" w:leader="none"/>
      </w:tabs>
      <w:spacing w:lineRule="auto" w:line="360" w:before="240" w:after="60"/>
      <w:ind w:left="1140" w:right="284" w:hanging="431"/>
      <w:outlineLvl w:val="0"/>
    </w:pPr>
    <w:rPr>
      <w:rFonts w:eastAsia="Times New Roman"/>
      <w:b/>
      <w:bCs/>
      <w:caps/>
      <w:kern w:val="2"/>
      <w:szCs w:val="32"/>
    </w:rPr>
  </w:style>
  <w:style w:type="paragraph" w:styleId="Heading3">
    <w:name w:val="Heading 3"/>
    <w:basedOn w:val="Normal"/>
    <w:next w:val="Ph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60"/>
      <w:ind w:left="1276" w:right="284" w:hanging="567"/>
      <w:outlineLvl w:val="2"/>
    </w:pPr>
    <w:rPr>
      <w:rFonts w:eastAsia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120"/>
      <w:outlineLvl w:val="4"/>
    </w:pPr>
    <w:rPr>
      <w:rFonts w:eastAsia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120"/>
      <w:outlineLvl w:val="5"/>
    </w:pPr>
    <w:rPr>
      <w:rFonts w:eastAsia="Times New Roman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объекта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hNormal2">
    <w:name w:val="ph_Normal Знак2"/>
    <w:qFormat/>
    <w:rPr>
      <w:sz w:val="28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st1">
    <w:name w:val="List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40" w:before="120" w:after="120"/>
      <w:ind w:left="284" w:hanging="284"/>
      <w:jc w:val="both"/>
    </w:pPr>
    <w:rPr>
      <w:rFonts w:eastAsia="Times New Roman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70" w:leader="dot"/>
      </w:tabs>
      <w:spacing w:lineRule="auto" w:line="240" w:before="0" w:after="0"/>
      <w:ind w:left="851" w:hanging="567"/>
    </w:pPr>
    <w:rPr>
      <w:rFonts w:eastAsia="Times New Roman"/>
      <w:iCs/>
      <w:szCs w:val="28"/>
      <w:lang w:val="en-US" w:eastAsia="en-US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lineRule="atLeast" w:line="220" w:before="60" w:after="240"/>
      <w:ind w:left="142" w:firstLine="720"/>
      <w:jc w:val="center"/>
    </w:pPr>
    <w:rPr>
      <w:rFonts w:eastAsia="Times New Roman"/>
      <w:b/>
      <w:bCs/>
      <w:szCs w:val="28"/>
    </w:rPr>
  </w:style>
  <w:style w:type="paragraph" w:styleId="PhNormal">
    <w:name w:val="ph_Normal"/>
    <w:basedOn w:val="Normal"/>
    <w:qFormat/>
    <w:pPr>
      <w:suppressAutoHyphens w:val="true"/>
      <w:spacing w:lineRule="auto" w:line="360" w:before="0" w:after="0"/>
      <w:ind w:firstLine="851"/>
      <w:jc w:val="both"/>
    </w:pPr>
    <w:rPr>
      <w:szCs w:val="24"/>
    </w:rPr>
  </w:style>
  <w:style w:type="paragraph" w:styleId="TextBodyIndent">
    <w:name w:val="Body Text Indent"/>
    <w:basedOn w:val="PhNormal"/>
    <w:pPr>
      <w:suppressAutoHyphens w:val="true"/>
      <w:ind w:firstLine="709"/>
    </w:pPr>
    <w:rPr/>
  </w:style>
  <w:style w:type="paragraph" w:styleId="List11">
    <w:name w:val="List1"/>
    <w:basedOn w:val="Normal"/>
    <w:qFormat/>
    <w:pPr>
      <w:numPr>
        <w:ilvl w:val="0"/>
        <w:numId w:val="3"/>
      </w:numPr>
      <w:tabs>
        <w:tab w:val="clear" w:pos="708"/>
        <w:tab w:val="left" w:pos="-1507" w:leader="none"/>
      </w:tabs>
      <w:spacing w:lineRule="auto" w:line="360" w:before="0" w:after="0"/>
      <w:jc w:val="both"/>
    </w:pPr>
    <w:rPr>
      <w:rFonts w:eastAsia="Times New Roman"/>
      <w:szCs w:val="28"/>
    </w:rPr>
  </w:style>
  <w:style w:type="paragraph" w:styleId="VedTitle">
    <w:name w:val="VedTitle"/>
    <w:basedOn w:val="Normal"/>
    <w:qFormat/>
    <w:pPr>
      <w:suppressAutoHyphens w:val="true"/>
      <w:spacing w:lineRule="auto" w:line="240" w:before="120" w:after="120"/>
      <w:ind w:firstLine="720"/>
      <w:jc w:val="center"/>
      <w:outlineLvl w:val="0"/>
    </w:pPr>
    <w:rPr>
      <w:rFonts w:eastAsia="Times New Roman"/>
      <w:b/>
      <w:bCs/>
      <w:sz w:val="30"/>
      <w:szCs w:val="30"/>
    </w:rPr>
  </w:style>
  <w:style w:type="paragraph" w:styleId="Picture">
    <w:name w:val="Picture"/>
    <w:basedOn w:val="Normal"/>
    <w:next w:val="Style15"/>
    <w:qFormat/>
    <w:pPr>
      <w:keepNext w:val="true"/>
      <w:suppressAutoHyphens w:val="true"/>
      <w:spacing w:lineRule="atLeast" w:line="240" w:before="0" w:after="240"/>
      <w:ind w:firstLine="720"/>
      <w:jc w:val="center"/>
    </w:pPr>
    <w:rPr>
      <w:rFonts w:ascii="Arial" w:hAnsi="Arial" w:eastAsia="Times New Roman" w:cs="Arial"/>
      <w:spacing w:val="-5"/>
      <w:sz w:val="20"/>
      <w:szCs w:val="20"/>
    </w:rPr>
  </w:style>
  <w:style w:type="paragraph" w:styleId="11">
    <w:name w:val="маркированный список 1"/>
    <w:basedOn w:val="TextBodyIndent"/>
    <w:qFormat/>
    <w:pPr>
      <w:numPr>
        <w:ilvl w:val="0"/>
        <w:numId w:val="2"/>
      </w:numPr>
      <w:tabs>
        <w:tab w:val="clear" w:pos="708"/>
        <w:tab w:val="left" w:pos="-1080" w:leader="none"/>
        <w:tab w:val="left" w:pos="-306" w:leader="none"/>
      </w:tabs>
    </w:pPr>
    <w:rPr>
      <w:szCs w:val="28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итул_наименование системы"/>
    <w:qFormat/>
    <w:pPr>
      <w:widowControl/>
      <w:suppressAutoHyphens w:val="true"/>
      <w:bidi w:val="0"/>
      <w:spacing w:lineRule="auto" w:line="360"/>
      <w:jc w:val="center"/>
      <w:textAlignment w:val="baseline"/>
    </w:pPr>
    <w:rPr>
      <w:rFonts w:ascii="Times New Roman" w:hAnsi="Times New Roman" w:eastAsia="Calibri" w:cs="Times New Roman"/>
      <w:caps/>
      <w:color w:val="auto"/>
      <w:sz w:val="36"/>
      <w:szCs w:val="36"/>
      <w:lang w:val="ru-RU" w:bidi="ar-SA" w:eastAsia="zh-CN"/>
    </w:rPr>
  </w:style>
  <w:style w:type="paragraph" w:styleId="Style18">
    <w:name w:val="Титул_наименование документа"/>
    <w:qFormat/>
    <w:pPr>
      <w:widowControl/>
      <w:suppressAutoHyphens w:val="true"/>
      <w:bidi w:val="0"/>
      <w:spacing w:lineRule="auto" w:line="360"/>
      <w:jc w:val="center"/>
      <w:textAlignment w:val="baseline"/>
    </w:pPr>
    <w:rPr>
      <w:rFonts w:ascii="Times New Roman" w:hAnsi="Times New Roman" w:eastAsia="Calibri" w:cs="Times New Roman"/>
      <w:b/>
      <w:caps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textAlignment w:val="auto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5:00Z</dcterms:created>
  <dc:creator/>
  <dc:description/>
  <cp:keywords/>
  <dc:language>en-US</dc:language>
  <cp:lastModifiedBy/>
  <dcterms:modified xsi:type="dcterms:W3CDTF">2013-12-17T13:25:00Z</dcterms:modified>
  <cp:revision>1</cp:revision>
  <dc:subject/>
  <dc:title/>
</cp:coreProperties>
</file>